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at" w:hAnsi="Montserrat;﷽﷽﷽﷽﷽﷽﷽﷽at" w:cs="Montserrat;﷽﷽﷽﷽﷽﷽﷽﷽at"/>
          <w:b/>
          <w:b/>
          <w:color w:val="27344C"/>
          <w:lang w:val="ro-RO"/>
        </w:rPr>
      </w:pPr>
      <w:r>
        <w:rPr>
          <w:rFonts w:cs="Montserrat;﷽﷽﷽﷽﷽﷽﷽﷽at" w:ascii="Montserrat;﷽﷽﷽﷽﷽﷽﷽﷽at" w:hAnsi="Montserrat;﷽﷽﷽﷽﷽﷽﷽﷽at"/>
          <w:b/>
          <w:color w:val="27344C"/>
          <w:lang w:val="ro-RO"/>
        </w:rPr>
        <w:t>Anexa 25_Liste de verificare a dosarului de achiziții</w:t>
      </w:r>
    </w:p>
    <w:p>
      <w:pPr>
        <w:pStyle w:val="Normal"/>
        <w:spacing w:lineRule="auto" w:line="240" w:before="0" w:after="0"/>
        <w:rPr/>
      </w:pPr>
      <w:r>
        <w:rPr>
          <w:rFonts w:eastAsia="Montserrat;﷽﷽﷽﷽﷽﷽﷽﷽at" w:cs="Montserrat;﷽﷽﷽﷽﷽﷽﷽﷽at" w:ascii="Montserrat;﷽﷽﷽﷽﷽﷽﷽﷽at" w:hAnsi="Montserrat;﷽﷽﷽﷽﷽﷽﷽﷽at"/>
          <w:color w:val="27344C"/>
          <w:lang w:val="ro-RO"/>
        </w:rPr>
        <w:t xml:space="preserve">   </w:t>
      </w:r>
      <w:r>
        <w:rPr>
          <w:rFonts w:eastAsia="Montserrat;﷽﷽﷽﷽﷽﷽﷽﷽at" w:cs="Montserrat;﷽﷽﷽﷽﷽﷽﷽﷽at" w:ascii="Montserrat;﷽﷽﷽﷽﷽﷽﷽﷽at" w:hAnsi="Montserrat;﷽﷽﷽﷽﷽﷽﷽﷽at"/>
          <w:color w:val="27344C"/>
        </w:rPr>
        <w:t xml:space="preserve">                 </w:t>
      </w:r>
    </w:p>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p>
      <w:pPr>
        <w:pStyle w:val="Normal"/>
        <w:numPr>
          <w:ilvl w:val="0"/>
          <w:numId w:val="6"/>
        </w:numPr>
        <w:spacing w:lineRule="auto" w:line="240" w:before="0" w:after="0"/>
        <w:rPr>
          <w:rFonts w:ascii="Montserrat;﷽﷽﷽﷽﷽﷽﷽﷽at" w:hAnsi="Montserrat;﷽﷽﷽﷽﷽﷽﷽﷽at" w:cs="Montserrat;﷽﷽﷽﷽﷽﷽﷽﷽at"/>
          <w:b/>
          <w:b/>
          <w:color w:val="27344C"/>
          <w:lang w:val="ro-RO"/>
        </w:rPr>
      </w:pPr>
      <w:r>
        <w:rPr>
          <w:rFonts w:cs="Montserrat;﷽﷽﷽﷽﷽﷽﷽﷽at" w:ascii="Montserrat;﷽﷽﷽﷽﷽﷽﷽﷽at" w:hAnsi="Montserrat;﷽﷽﷽﷽﷽﷽﷽﷽at"/>
          <w:b/>
          <w:color w:val="27344C"/>
          <w:lang w:val="ro-RO"/>
        </w:rPr>
        <w:t>LISTA DE VERIFICARE A PROCEDURII DE ATRIBUIRE A CONTRACTELOR DE ACHIZIŢIE PUBLICĂ -LEGEA  nr.98/2016</w:t>
      </w:r>
    </w:p>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bCs/>
                <w:color w:val="27344C"/>
                <w:lang w:val="en-GB"/>
              </w:rPr>
            </w:pPr>
            <w:r>
              <w:rPr>
                <w:rFonts w:cs="Montserrat;﷽﷽﷽﷽﷽﷽﷽﷽at" w:ascii="Montserrat;﷽﷽﷽﷽﷽﷽﷽﷽at" w:hAnsi="Montserrat;﷽﷽﷽﷽﷽﷽﷽﷽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6EFF3" w:val="clear"/>
            <w:vAlign w:val="center"/>
          </w:tcPr>
          <w:p>
            <w:pPr>
              <w:pStyle w:val="Normal"/>
              <w:snapToGrid w:val="false"/>
              <w:spacing w:lineRule="auto" w:line="240" w:before="0" w:after="0"/>
              <w:rPr>
                <w:rFonts w:ascii="Montserrat;﷽﷽﷽﷽﷽﷽﷽﷽at" w:hAnsi="Montserrat;﷽﷽﷽﷽﷽﷽﷽﷽at" w:cs="Montserrat;﷽﷽﷽﷽﷽﷽﷽﷽at"/>
                <w:b/>
                <w:b/>
                <w:bCs/>
                <w:color w:val="27344C"/>
                <w:lang w:val="en-GB"/>
              </w:rPr>
            </w:pPr>
            <w:r>
              <w:rPr>
                <w:rFonts w:cs="Montserrat;﷽﷽﷽﷽﷽﷽﷽﷽at" w:ascii="Montserrat;﷽﷽﷽﷽﷽﷽﷽﷽at" w:hAnsi="Montserrat;﷽﷽﷽﷽﷽﷽﷽﷽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color w:val="27344C"/>
                <w:lang w:val="en-GB"/>
              </w:rPr>
            </w:pPr>
            <w:r>
              <w:rPr>
                <w:rFonts w:cs="Montserrat;﷽﷽﷽﷽﷽﷽﷽﷽at" w:ascii="Montserrat;﷽﷽﷽﷽﷽﷽﷽﷽at" w:hAnsi="Montserrat;﷽﷽﷽﷽﷽﷽﷽﷽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color w:val="27344C"/>
                <w:lang w:val="en-GB"/>
              </w:rPr>
            </w:pPr>
            <w:r>
              <w:rPr>
                <w:rFonts w:cs="Montserrat;﷽﷽﷽﷽﷽﷽﷽﷽at" w:ascii="Montserrat;﷽﷽﷽﷽﷽﷽﷽﷽at" w:hAnsi="Montserrat;﷽﷽﷽﷽﷽﷽﷽﷽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color w:val="27344C"/>
                <w:lang w:val="en-GB"/>
              </w:rPr>
            </w:pPr>
            <w:r>
              <w:rPr>
                <w:rFonts w:cs="Montserrat;﷽﷽﷽﷽﷽﷽﷽﷽at" w:ascii="Montserrat;﷽﷽﷽﷽﷽﷽﷽﷽at" w:hAnsi="Montserrat;﷽﷽﷽﷽﷽﷽﷽﷽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bCs/>
                <w:color w:val="27344C"/>
                <w:lang w:val="en-GB"/>
              </w:rPr>
            </w:pPr>
            <w:r>
              <w:rPr>
                <w:rFonts w:cs="Montserrat;﷽﷽﷽﷽﷽﷽﷽﷽at" w:ascii="Montserrat;﷽﷽﷽﷽﷽﷽﷽﷽at" w:hAnsi="Montserrat;﷽﷽﷽﷽﷽﷽﷽﷽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bCs/>
                <w:color w:val="27344C"/>
                <w:lang w:val="en-GB"/>
              </w:rPr>
            </w:pPr>
            <w:r>
              <w:rPr>
                <w:rFonts w:cs="Montserrat;﷽﷽﷽﷽﷽﷽﷽﷽at" w:ascii="Montserrat;﷽﷽﷽﷽﷽﷽﷽﷽at" w:hAnsi="Montserrat;﷽﷽﷽﷽﷽﷽﷽﷽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bCs/>
                <w:color w:val="27344C"/>
                <w:lang w:val="en-GB"/>
              </w:rPr>
            </w:pPr>
            <w:r>
              <w:rPr>
                <w:rFonts w:cs="Montserrat;﷽﷽﷽﷽﷽﷽﷽﷽at" w:ascii="Montserrat;﷽﷽﷽﷽﷽﷽﷽﷽at" w:hAnsi="Montserrat;﷽﷽﷽﷽﷽﷽﷽﷽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bCs/>
                <w:color w:val="27344C"/>
                <w:lang w:val="en-GB"/>
              </w:rPr>
            </w:pPr>
            <w:r>
              <w:rPr>
                <w:rFonts w:cs="Montserrat;﷽﷽﷽﷽﷽﷽﷽﷽at" w:ascii="Montserrat;﷽﷽﷽﷽﷽﷽﷽﷽at" w:hAnsi="Montserrat;﷽﷽﷽﷽﷽﷽﷽﷽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color w:val="27344C"/>
                <w:lang w:val="en-GB"/>
              </w:rPr>
            </w:pPr>
            <w:r>
              <w:rPr>
                <w:rFonts w:cs="Montserrat;﷽﷽﷽﷽﷽﷽﷽﷽at" w:ascii="Montserrat;﷽﷽﷽﷽﷽﷽﷽﷽at" w:hAnsi="Montserrat;﷽﷽﷽﷽﷽﷽﷽﷽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bCs/>
                <w:color w:val="27344C"/>
                <w:lang w:val="en-GB"/>
              </w:rPr>
            </w:pPr>
            <w:r>
              <w:rPr>
                <w:rFonts w:cs="Montserrat;﷽﷽﷽﷽﷽﷽﷽﷽at" w:ascii="Montserrat;﷽﷽﷽﷽﷽﷽﷽﷽at" w:hAnsi="Montserrat;﷽﷽﷽﷽﷽﷽﷽﷽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bCs/>
                <w:color w:val="27344C"/>
                <w:lang w:val="en-GB"/>
              </w:rPr>
            </w:pPr>
            <w:r>
              <w:rPr>
                <w:rFonts w:cs="Montserrat;﷽﷽﷽﷽﷽﷽﷽﷽at" w:ascii="Montserrat;﷽﷽﷽﷽﷽﷽﷽﷽at" w:hAnsi="Montserrat;﷽﷽﷽﷽﷽﷽﷽﷽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bCs/>
                <w:color w:val="27344C"/>
                <w:lang w:val="en-GB"/>
              </w:rPr>
            </w:pPr>
            <w:r>
              <w:rPr>
                <w:rFonts w:cs="Montserrat;﷽﷽﷽﷽﷽﷽﷽﷽at" w:ascii="Montserrat;﷽﷽﷽﷽﷽﷽﷽﷽at" w:hAnsi="Montserrat;﷽﷽﷽﷽﷽﷽﷽﷽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bCs/>
                <w:color w:val="27344C"/>
                <w:lang w:val="en-GB"/>
              </w:rPr>
            </w:pPr>
            <w:r>
              <w:rPr>
                <w:rFonts w:cs="Montserrat;﷽﷽﷽﷽﷽﷽﷽﷽at" w:ascii="Montserrat;﷽﷽﷽﷽﷽﷽﷽﷽at" w:hAnsi="Montserrat;﷽﷽﷽﷽﷽﷽﷽﷽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bCs/>
                <w:color w:val="27344C"/>
                <w:lang w:val="en-GB"/>
              </w:rPr>
            </w:pPr>
            <w:r>
              <w:rPr>
                <w:rFonts w:cs="Montserrat;﷽﷽﷽﷽﷽﷽﷽﷽at" w:ascii="Montserrat;﷽﷽﷽﷽﷽﷽﷽﷽at" w:hAnsi="Montserrat;﷽﷽﷽﷽﷽﷽﷽﷽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color w:val="27344C"/>
                <w:lang w:val="en-GB"/>
              </w:rPr>
            </w:pPr>
            <w:r>
              <w:rPr>
                <w:rFonts w:cs="Montserrat;﷽﷽﷽﷽﷽﷽﷽﷽at" w:ascii="Montserrat;﷽﷽﷽﷽﷽﷽﷽﷽at" w:hAnsi="Montserrat;﷽﷽﷽﷽﷽﷽﷽﷽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color w:val="27344C"/>
                <w:lang w:val="en-GB"/>
              </w:rPr>
            </w:pPr>
            <w:r>
              <w:rPr>
                <w:rFonts w:cs="Montserrat;﷽﷽﷽﷽﷽﷽﷽﷽at" w:ascii="Montserrat;﷽﷽﷽﷽﷽﷽﷽﷽at" w:hAnsi="Montserrat;﷽﷽﷽﷽﷽﷽﷽﷽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color w:val="27344C"/>
                <w:lang w:val="en-GB"/>
              </w:rPr>
            </w:pPr>
            <w:r>
              <w:rPr>
                <w:rFonts w:cs="Montserrat;﷽﷽﷽﷽﷽﷽﷽﷽at" w:ascii="Montserrat;﷽﷽﷽﷽﷽﷽﷽﷽at" w:hAnsi="Montserrat;﷽﷽﷽﷽﷽﷽﷽﷽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color w:val="27344C"/>
                <w:lang w:val="en-GB"/>
              </w:rPr>
            </w:pPr>
            <w:r>
              <w:rPr>
                <w:rFonts w:cs="Montserrat;﷽﷽﷽﷽﷽﷽﷽﷽at" w:ascii="Montserrat;﷽﷽﷽﷽﷽﷽﷽﷽at" w:hAnsi="Montserrat;﷽﷽﷽﷽﷽﷽﷽﷽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at" w:hAnsi="Montserrat;﷽﷽﷽﷽﷽﷽﷽﷽at" w:cs="Montserrat;﷽﷽﷽﷽﷽﷽﷽﷽at"/>
                <w:b/>
                <w:b/>
                <w:color w:val="27344C"/>
                <w:lang w:val="en-GB"/>
              </w:rPr>
            </w:pPr>
            <w:r>
              <w:rPr>
                <w:rFonts w:cs="Montserrat;﷽﷽﷽﷽﷽﷽﷽﷽at" w:ascii="Montserrat;﷽﷽﷽﷽﷽﷽﷽﷽at" w:hAnsi="Montserrat;﷽﷽﷽﷽﷽﷽﷽﷽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6EFF3" w:val="clear"/>
          </w:tcPr>
          <w:p>
            <w:pPr>
              <w:pStyle w:val="Normal"/>
              <w:snapToGrid w:val="false"/>
              <w:spacing w:lineRule="auto" w:line="240" w:before="0" w:after="0"/>
              <w:rPr>
                <w:rFonts w:ascii="Montserrat;﷽﷽﷽﷽﷽﷽﷽﷽at" w:hAnsi="Montserrat;﷽﷽﷽﷽﷽﷽﷽﷽at" w:cs="Montserrat;﷽﷽﷽﷽﷽﷽﷽﷽at"/>
                <w:b/>
                <w:b/>
                <w:color w:val="27344C"/>
                <w:lang w:val="en-GB"/>
              </w:rPr>
            </w:pPr>
            <w:r>
              <w:rPr>
                <w:rFonts w:cs="Montserrat;﷽﷽﷽﷽﷽﷽﷽﷽at" w:ascii="Montserrat;﷽﷽﷽﷽﷽﷽﷽﷽at" w:hAnsi="Montserrat;﷽﷽﷽﷽﷽﷽﷽﷽at"/>
                <w:b/>
                <w:color w:val="27344C"/>
                <w:lang w:val="en-GB"/>
              </w:rPr>
            </w:r>
          </w:p>
        </w:tc>
      </w:tr>
    </w:tbl>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DA/</w:t>
            </w:r>
          </w:p>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NU/</w:t>
            </w:r>
          </w:p>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în SEAP, dacă valoarea estimată a contractului este mai mică decât pragurile prevăzute la </w:t>
            </w:r>
            <w:r>
              <w:rPr>
                <w:rFonts w:cs="Montserrat;﷽﷽﷽﷽﷽﷽﷽﷽at" w:ascii="Montserrat;﷽﷽﷽﷽﷽﷽﷽﷽at" w:hAnsi="Montserrat;﷽﷽﷽﷽﷽﷽﷽﷽at"/>
                <w:b/>
                <w:color w:val="27344C"/>
                <w:lang w:val="ro-RO"/>
              </w:rPr>
              <w:t>art. 7 alin. (1) din Legea 98/2016</w:t>
            </w:r>
            <w:r>
              <w:rPr>
                <w:rFonts w:cs="Montserrat;﷽﷽﷽﷽﷽﷽﷽﷽at" w:ascii="Montserrat;﷽﷽﷽﷽﷽﷽﷽﷽at" w:hAnsi="Montserrat;﷽﷽﷽﷽﷽﷽﷽﷽at"/>
                <w:color w:val="27344C"/>
                <w:lang w:val="ro-RO"/>
              </w:rPr>
              <w:t xml:space="preserve"> sau la </w:t>
            </w:r>
            <w:r>
              <w:rPr>
                <w:rFonts w:cs="Montserrat;﷽﷽﷽﷽﷽﷽﷽﷽at" w:ascii="Montserrat;﷽﷽﷽﷽﷽﷽﷽﷽at" w:hAnsi="Montserrat;﷽﷽﷽﷽﷽﷽﷽﷽at"/>
                <w:b/>
                <w:color w:val="27344C"/>
                <w:lang w:val="ro-RO"/>
              </w:rPr>
              <w:t>art. 12 alin. (1) din Legea 99/2016</w:t>
            </w:r>
            <w:r>
              <w:rPr>
                <w:rFonts w:cs="Montserrat;﷽﷽﷽﷽﷽﷽﷽﷽at" w:ascii="Montserrat;﷽﷽﷽﷽﷽﷽﷽﷽at" w:hAnsi="Montserrat;﷽﷽﷽﷽﷽﷽﷽﷽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în JOUE şi în SEAP, dacă valoarea estimată a contractului este egală sau mai mare decât pragurile prevăzute la </w:t>
            </w:r>
            <w:r>
              <w:rPr>
                <w:rFonts w:cs="Montserrat;﷽﷽﷽﷽﷽﷽﷽﷽at" w:ascii="Montserrat;﷽﷽﷽﷽﷽﷽﷽﷽at" w:hAnsi="Montserrat;﷽﷽﷽﷽﷽﷽﷽﷽at"/>
                <w:b/>
                <w:color w:val="27344C"/>
                <w:lang w:val="ro-RO"/>
              </w:rPr>
              <w:t>art. 7 alin. (1) din Legea 98/2016</w:t>
            </w:r>
            <w:r>
              <w:rPr>
                <w:rFonts w:cs="Montserrat;﷽﷽﷽﷽﷽﷽﷽﷽at" w:ascii="Montserrat;﷽﷽﷽﷽﷽﷽﷽﷽at" w:hAnsi="Montserrat;﷽﷽﷽﷽﷽﷽﷽﷽at"/>
                <w:color w:val="27344C"/>
                <w:lang w:val="ro-RO"/>
              </w:rPr>
              <w:t xml:space="preserve"> sau la </w:t>
            </w:r>
            <w:r>
              <w:rPr>
                <w:rFonts w:cs="Montserrat;﷽﷽﷽﷽﷽﷽﷽﷽at" w:ascii="Montserrat;﷽﷽﷽﷽﷽﷽﷽﷽at" w:hAnsi="Montserrat;﷽﷽﷽﷽﷽﷽﷽﷽at"/>
                <w:b/>
                <w:color w:val="27344C"/>
                <w:lang w:val="ro-RO"/>
              </w:rPr>
              <w:t>art. 12 alin. (1) din Legea 99/2016</w:t>
            </w:r>
            <w:r>
              <w:rPr>
                <w:rFonts w:cs="Montserrat;﷽﷽﷽﷽﷽﷽﷽﷽at" w:ascii="Montserrat;﷽﷽﷽﷽﷽﷽﷽﷽at" w:hAnsi="Montserrat;﷽﷽﷽﷽﷽﷽﷽﷽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at" w:hAnsi="Montserrat;﷽﷽﷽﷽﷽﷽﷽﷽at" w:cs="Montserrat;﷽﷽﷽﷽﷽﷽﷽﷽at"/>
                <w:color w:val="27344C"/>
                <w:lang w:val="fr-FR"/>
              </w:rPr>
            </w:pPr>
            <w:r>
              <w:rPr>
                <w:rFonts w:cs="Montserrat;﷽﷽﷽﷽﷽﷽﷽﷽at" w:ascii="Montserrat;﷽﷽﷽﷽﷽﷽﷽﷽at" w:hAnsi="Montserrat;﷽﷽﷽﷽﷽﷽﷽﷽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at" w:hAnsi="Montserrat;﷽﷽﷽﷽﷽﷽﷽﷽at" w:cs="Montserrat;﷽﷽﷽﷽﷽﷽﷽﷽at"/>
                <w:color w:val="27344C"/>
                <w:lang w:val="pt-PT"/>
              </w:rPr>
            </w:pPr>
            <w:r>
              <w:rPr>
                <w:rFonts w:cs="Montserrat;﷽﷽﷽﷽﷽﷽﷽﷽at" w:ascii="Montserrat;﷽﷽﷽﷽﷽﷽﷽﷽at" w:hAnsi="Montserrat;﷽﷽﷽﷽﷽﷽﷽﷽at"/>
                <w:color w:val="27344C"/>
                <w:lang w:val="pt-PT"/>
              </w:rPr>
              <w:t xml:space="preserve">Se verifică următoarele site-uri: www.e-licitatie.ro; </w:t>
            </w:r>
            <w:hyperlink r:id="rId2">
              <w:r>
                <w:rPr>
                  <w:rStyle w:val="InternetLink"/>
                  <w:rFonts w:cs="Montserrat;﷽﷽﷽﷽﷽﷽﷽﷽at" w:ascii="Montserrat;﷽﷽﷽﷽﷽﷽﷽﷽at" w:hAnsi="Montserrat;﷽﷽﷽﷽﷽﷽﷽﷽at"/>
                  <w:color w:val="27344C"/>
                  <w:lang w:val="pt-PT"/>
                </w:rPr>
                <w:t>https://sicap-prod.e-licitatie.ro</w:t>
              </w:r>
            </w:hyperlink>
            <w:r>
              <w:rPr>
                <w:rFonts w:cs="Montserrat;﷽﷽﷽﷽﷽﷽﷽﷽at" w:ascii="Montserrat;﷽﷽﷽﷽﷽﷽﷽﷽at" w:hAnsi="Montserrat;﷽﷽﷽﷽﷽﷽﷽﷽at"/>
                <w:color w:val="27344C"/>
                <w:lang w:val="pt-PT"/>
              </w:rPr>
              <w:t>; JOUE</w:t>
            </w:r>
          </w:p>
          <w:p>
            <w:pPr>
              <w:pStyle w:val="Normal"/>
              <w:spacing w:lineRule="auto" w:line="240" w:before="0" w:after="0"/>
              <w:jc w:val="both"/>
              <w:rPr>
                <w:rFonts w:ascii="Montserrat;﷽﷽﷽﷽﷽﷽﷽﷽at" w:hAnsi="Montserrat;﷽﷽﷽﷽﷽﷽﷽﷽at" w:cs="Montserrat;﷽﷽﷽﷽﷽﷽﷽﷽at"/>
                <w:color w:val="27344C"/>
                <w:lang w:val="pt-PT"/>
              </w:rPr>
            </w:pPr>
            <w:r>
              <w:rPr>
                <w:rFonts w:cs="Montserrat;﷽﷽﷽﷽﷽﷽﷽﷽at" w:ascii="Montserrat;﷽﷽﷽﷽﷽﷽﷽﷽at" w:hAnsi="Montserrat;﷽﷽﷽﷽﷽﷽﷽﷽at"/>
                <w:color w:val="27344C"/>
                <w:lang w:val="pt-PT"/>
              </w:rPr>
              <w:t>Platforma electronică dedicat</w:t>
            </w:r>
            <w:r>
              <w:rPr>
                <w:rFonts w:cs="Montserrat;﷽﷽﷽﷽﷽﷽﷽﷽at" w:ascii="Montserrat;﷽﷽﷽﷽﷽﷽﷽﷽at" w:hAnsi="Montserrat;﷽﷽﷽﷽﷽﷽﷽﷽at"/>
                <w:color w:val="27344C"/>
                <w:lang w:val="ro-RO"/>
              </w:rPr>
              <w:t>ă</w:t>
            </w:r>
            <w:r>
              <w:rPr>
                <w:rFonts w:cs="Montserrat;﷽﷽﷽﷽﷽﷽﷽﷽at" w:ascii="Montserrat;﷽﷽﷽﷽﷽﷽﷽﷽at" w:hAnsi="Montserrat;﷽﷽﷽﷽﷽﷽﷽﷽at"/>
                <w:color w:val="27344C"/>
                <w:lang w:val="pt-PT"/>
              </w:rPr>
              <w:t xml:space="preserve"> pentru contractele de servicii de publicitate media.</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Operatorul SEAP are obligaţia de a înştiinţa autoritatea contractantă cu privire la apariţia unei astfel de situaţii, în conformitate cu prevederile </w:t>
            </w:r>
            <w:r>
              <w:rPr>
                <w:rFonts w:cs="Montserrat;﷽﷽﷽﷽﷽﷽﷽﷽at" w:ascii="Montserrat;﷽﷽﷽﷽﷽﷽﷽﷽at" w:hAnsi="Montserrat;﷽﷽﷽﷽﷽﷽﷽﷽at"/>
                <w:b/>
                <w:bCs/>
                <w:color w:val="27344C"/>
                <w:lang w:val="ro-RO"/>
              </w:rPr>
              <w:t xml:space="preserve">art. 26 din HG nr. 395/2016, </w:t>
            </w:r>
            <w:r>
              <w:rPr>
                <w:rFonts w:cs="Montserrat;﷽﷽﷽﷽﷽﷽﷽﷽at" w:ascii="Montserrat;﷽﷽﷽﷽﷽﷽﷽﷽at" w:hAnsi="Montserrat;﷽﷽﷽﷽﷽﷽﷽﷽at"/>
                <w:color w:val="27344C"/>
                <w:lang w:val="ro-RO"/>
              </w:rPr>
              <w:t>respectiv</w:t>
            </w:r>
            <w:r>
              <w:rPr>
                <w:rFonts w:cs="Montserrat;﷽﷽﷽﷽﷽﷽﷽﷽at" w:ascii="Montserrat;﷽﷽﷽﷽﷽﷽﷽﷽at" w:hAnsi="Montserrat;﷽﷽﷽﷽﷽﷽﷽﷽at"/>
                <w:b/>
                <w:bCs/>
                <w:color w:val="27344C"/>
                <w:lang w:val="ro-RO"/>
              </w:rPr>
              <w:t xml:space="preserve"> art. 28 din HG nr. 394/2016.</w:t>
            </w:r>
          </w:p>
          <w:p>
            <w:pPr>
              <w:pStyle w:val="Normal"/>
              <w:shd w:fill="FFFFFF" w:val="clear"/>
              <w:spacing w:lineRule="auto" w:line="240" w:before="0" w:after="0"/>
              <w:jc w:val="both"/>
              <w:rPr>
                <w:rFonts w:ascii="Montserrat;﷽﷽﷽﷽﷽﷽﷽﷽at" w:hAnsi="Montserrat;﷽﷽﷽﷽﷽﷽﷽﷽at" w:cs="Montserrat;﷽﷽﷽﷽﷽﷽﷽﷽at"/>
                <w:color w:val="27344C"/>
                <w:lang w:val="ro-RO"/>
              </w:rPr>
            </w:pPr>
            <w:r>
              <w:rPr>
                <w:rFonts w:eastAsia="Montserrat;﷽﷽﷽﷽﷽﷽﷽﷽at" w:cs="Montserrat;﷽﷽﷽﷽﷽﷽﷽﷽at" w:ascii="Montserrat;﷽﷽﷽﷽﷽﷽﷽﷽at" w:hAnsi="Montserrat;﷽﷽﷽﷽﷽﷽﷽﷽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2 Termenele cuprinse, după caz,  între:</w:t>
            </w:r>
          </w:p>
          <w:p>
            <w:pPr>
              <w:pStyle w:val="Normal"/>
              <w:numPr>
                <w:ilvl w:val="0"/>
                <w:numId w:val="3"/>
              </w:numPr>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Dacă termenul nu a fost prelungit se consideră că nu s-au respectat prevederile </w:t>
            </w:r>
            <w:r>
              <w:rPr>
                <w:rFonts w:cs="Montserrat;﷽﷽﷽﷽﷽﷽﷽﷽at" w:ascii="Montserrat;﷽﷽﷽﷽﷽﷽﷽﷽at" w:hAnsi="Montserrat;﷽﷽﷽﷽﷽﷽﷽﷽at"/>
                <w:b/>
                <w:bCs/>
                <w:color w:val="27344C"/>
                <w:lang w:val="ro-RO"/>
              </w:rPr>
              <w:t>art. 153 din Legea nr. 98/2016</w:t>
            </w:r>
            <w:r>
              <w:rPr>
                <w:rFonts w:cs="Montserrat;﷽﷽﷽﷽﷽﷽﷽﷽at" w:ascii="Montserrat;﷽﷽﷽﷽﷽﷽﷽﷽at" w:hAnsi="Montserrat;﷽﷽﷽﷽﷽﷽﷽﷽at"/>
                <w:color w:val="27344C"/>
                <w:lang w:val="ro-RO"/>
              </w:rPr>
              <w:t xml:space="preserve">, respectiv </w:t>
            </w:r>
            <w:r>
              <w:rPr>
                <w:rFonts w:cs="Montserrat;﷽﷽﷽﷽﷽﷽﷽﷽at" w:ascii="Montserrat;﷽﷽﷽﷽﷽﷽﷽﷽at" w:hAnsi="Montserrat;﷽﷽﷽﷽﷽﷽﷽﷽at"/>
                <w:b/>
                <w:bCs/>
                <w:color w:val="27344C"/>
                <w:lang w:val="ro-RO"/>
              </w:rPr>
              <w:t>art. 163 din Legea nr. 99/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Punctul 1.2 se coroborează cu punctul 1.4.</w:t>
            </w:r>
          </w:p>
          <w:p>
            <w:pPr>
              <w:pStyle w:val="Normal"/>
              <w:spacing w:lineRule="auto" w:line="240" w:before="0" w:after="0"/>
              <w:jc w:val="both"/>
              <w:rPr>
                <w:rFonts w:ascii="Montserrat;﷽﷽﷽﷽﷽﷽﷽﷽at" w:hAnsi="Montserrat;﷽﷽﷽﷽﷽﷽﷽﷽at" w:cs="Montserrat;﷽﷽﷽﷽﷽﷽﷽﷽at"/>
                <w:color w:val="27344C"/>
                <w:u w:val="single"/>
                <w:lang w:val="ro-RO"/>
              </w:rPr>
            </w:pPr>
            <w:r>
              <w:rPr>
                <w:rFonts w:cs="Montserrat;﷽﷽﷽﷽﷽﷽﷽﷽at" w:ascii="Montserrat;﷽﷽﷽﷽﷽﷽﷽﷽at" w:hAnsi="Montserrat;﷽﷽﷽﷽﷽﷽﷽﷽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u w:val="single"/>
                <w:lang w:val="ro-RO"/>
              </w:rPr>
            </w:pPr>
            <w:r>
              <w:rPr>
                <w:rFonts w:cs="Montserrat;﷽﷽﷽﷽﷽﷽﷽﷽at" w:ascii="Montserrat;﷽﷽﷽﷽﷽﷽﷽﷽at" w:hAnsi="Montserrat;﷽﷽﷽﷽﷽﷽﷽﷽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3 Termenele cuprinse, după caz,  între:</w:t>
            </w:r>
          </w:p>
          <w:p>
            <w:pPr>
              <w:pStyle w:val="Normal"/>
              <w:numPr>
                <w:ilvl w:val="0"/>
                <w:numId w:val="7"/>
              </w:numPr>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au fost reduse cu respectarea condiţiilor de reducere prevăzute de legislaţia în domeniu?</w:t>
            </w:r>
          </w:p>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 În cazul anunțului de intenție se verifică dac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at" w:hAnsi="Montserrat;﷽﷽﷽﷽﷽﷽﷽﷽at" w:cs="Montserrat;﷽﷽﷽﷽﷽﷽﷽﷽at"/>
                <w:color w:val="27344C"/>
                <w:lang w:val="fr-FR"/>
              </w:rPr>
            </w:pPr>
            <w:r>
              <w:rPr>
                <w:rFonts w:cs="Montserrat;﷽﷽﷽﷽﷽﷽﷽﷽at" w:ascii="Montserrat;﷽﷽﷽﷽﷽﷽﷽﷽at" w:hAnsi="Montserrat;﷽﷽﷽﷽﷽﷽﷽﷽at"/>
                <w:color w:val="27344C"/>
                <w:lang w:val="fr-FR"/>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1.4 S-au respectat termenele de publicare a clarificărilor/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beneficiarii au respectat prevederile</w:t>
            </w:r>
            <w:r>
              <w:rPr>
                <w:rFonts w:cs="Montserrat;﷽﷽﷽﷽﷽﷽﷽﷽at" w:ascii="Montserrat;﷽﷽﷽﷽﷽﷽﷽﷽at" w:hAnsi="Montserrat;﷽﷽﷽﷽﷽﷽﷽﷽at"/>
                <w:b/>
                <w:color w:val="27344C"/>
                <w:lang w:val="ro-RO"/>
              </w:rPr>
              <w:t xml:space="preserve"> </w:t>
            </w:r>
            <w:r>
              <w:rPr>
                <w:rFonts w:cs="Montserrat;﷽﷽﷽﷽﷽﷽﷽﷽at" w:ascii="Montserrat;﷽﷽﷽﷽﷽﷽﷽﷽at" w:hAnsi="Montserrat;﷽﷽﷽﷽﷽﷽﷽﷽at"/>
                <w:b/>
                <w:bCs/>
                <w:color w:val="27344C"/>
                <w:lang w:val="ro-RO"/>
              </w:rPr>
              <w:t xml:space="preserve">art. 160, art. 161 din Legea nr. 98/2016 </w:t>
            </w:r>
            <w:r>
              <w:rPr>
                <w:rFonts w:cs="Montserrat;﷽﷽﷽﷽﷽﷽﷽﷽at" w:ascii="Montserrat;﷽﷽﷽﷽﷽﷽﷽﷽at" w:hAnsi="Montserrat;﷽﷽﷽﷽﷽﷽﷽﷽at"/>
                <w:b/>
                <w:color w:val="27344C"/>
                <w:lang w:val="ro-RO"/>
              </w:rPr>
              <w:t xml:space="preserve">/ </w:t>
            </w:r>
            <w:r>
              <w:rPr>
                <w:rFonts w:cs="Montserrat;﷽﷽﷽﷽﷽﷽﷽﷽at" w:ascii="Montserrat;﷽﷽﷽﷽﷽﷽﷽﷽at" w:hAnsi="Montserrat;﷽﷽﷽﷽﷽﷽﷽﷽at"/>
                <w:b/>
                <w:bCs/>
                <w:color w:val="27344C"/>
                <w:lang w:val="ro-RO"/>
              </w:rPr>
              <w:t>art. 172</w:t>
            </w:r>
            <w:r>
              <w:rPr>
                <w:rFonts w:cs="Montserrat;﷽﷽﷽﷽﷽﷽﷽﷽at" w:ascii="Montserrat;﷽﷽﷽﷽﷽﷽﷽﷽at" w:hAnsi="Montserrat;﷽﷽﷽﷽﷽﷽﷽﷽at"/>
                <w:b/>
                <w:color w:val="27344C"/>
                <w:lang w:val="ro-RO"/>
              </w:rPr>
              <w:t xml:space="preserve">, art. 173 </w:t>
            </w:r>
            <w:r>
              <w:rPr>
                <w:rFonts w:cs="Montserrat;﷽﷽﷽﷽﷽﷽﷽﷽at" w:ascii="Montserrat;﷽﷽﷽﷽﷽﷽﷽﷽at" w:hAnsi="Montserrat;﷽﷽﷽﷽﷽﷽﷽﷽at"/>
                <w:b/>
                <w:bCs/>
                <w:color w:val="27344C"/>
                <w:lang w:val="ro-RO"/>
              </w:rPr>
              <w:t>din Legea nr. 99/2016</w:t>
            </w:r>
            <w:r>
              <w:rPr>
                <w:rFonts w:cs="Montserrat;﷽﷽﷽﷽﷽﷽﷽﷽at" w:ascii="Montserrat;﷽﷽﷽﷽﷽﷽﷽﷽at" w:hAnsi="Montserrat;﷽﷽﷽﷽﷽﷽﷽﷽at"/>
                <w:b/>
                <w:color w:val="27344C"/>
                <w:lang w:val="ro-RO"/>
              </w:rPr>
              <w:t xml:space="preserve">; </w:t>
            </w:r>
            <w:r>
              <w:rPr>
                <w:rFonts w:cs="Montserrat;﷽﷽﷽﷽﷽﷽﷽﷽at" w:ascii="Montserrat;﷽﷽﷽﷽﷽﷽﷽﷽at" w:hAnsi="Montserrat;﷽﷽﷽﷽﷽﷽﷽﷽at"/>
                <w:b/>
                <w:bCs/>
                <w:color w:val="27344C"/>
                <w:lang w:val="ro-RO"/>
              </w:rPr>
              <w:t xml:space="preserve">art. 27, art. 103 alin. (3) din HG nr. 395/2016 </w:t>
            </w:r>
            <w:r>
              <w:rPr>
                <w:rFonts w:cs="Montserrat;﷽﷽﷽﷽﷽﷽﷽﷽at" w:ascii="Montserrat;﷽﷽﷽﷽﷽﷽﷽﷽at" w:hAnsi="Montserrat;﷽﷽﷽﷽﷽﷽﷽﷽at"/>
                <w:b/>
                <w:color w:val="27344C"/>
                <w:lang w:val="ro-RO"/>
              </w:rPr>
              <w:t xml:space="preserve">/ </w:t>
            </w:r>
            <w:r>
              <w:rPr>
                <w:rFonts w:cs="Montserrat;﷽﷽﷽﷽﷽﷽﷽﷽at" w:ascii="Montserrat;﷽﷽﷽﷽﷽﷽﷽﷽at" w:hAnsi="Montserrat;﷽﷽﷽﷽﷽﷽﷽﷽at"/>
                <w:b/>
                <w:bCs/>
                <w:color w:val="27344C"/>
                <w:lang w:val="ro-RO"/>
              </w:rPr>
              <w:t>art. 29, art. 108 alin. (3) din HG nr. 394/2016.</w:t>
            </w:r>
            <w:r>
              <w:rPr>
                <w:rFonts w:cs="Montserrat;﷽﷽﷽﷽﷽﷽﷽﷽at" w:ascii="Montserrat;﷽﷽﷽﷽﷽﷽﷽﷽at" w:hAnsi="Montserrat;﷽﷽﷽﷽﷽﷽﷽﷽at"/>
                <w:b/>
                <w:color w:val="27344C"/>
                <w:lang w:val="ro-RO"/>
              </w:rPr>
              <w:t xml:space="preserv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a) informațiile suplimentare sau răspunsul AC la solicitarea de clarificări nu sunt transmise în termenele  stabilite conform </w:t>
            </w:r>
            <w:r>
              <w:rPr>
                <w:rFonts w:cs="Montserrat;﷽﷽﷽﷽﷽﷽﷽﷽at" w:ascii="Montserrat;﷽﷽﷽﷽﷽﷽﷽﷽at" w:hAnsi="Montserrat;﷽﷽﷽﷽﷽﷽﷽﷽at"/>
                <w:b/>
                <w:bCs/>
                <w:color w:val="27344C"/>
                <w:lang w:val="ro-RO"/>
              </w:rPr>
              <w:t>art. 161 din Legea nr. 98/2016/art.173 din Legea 99/2016</w:t>
            </w:r>
            <w:r>
              <w:rPr>
                <w:rFonts w:cs="Montserrat;﷽﷽﷽﷽﷽﷽﷽﷽at" w:ascii="Montserrat;﷽﷽﷽﷽﷽﷽﷽﷽at" w:hAnsi="Montserrat;﷽﷽﷽﷽﷽﷽﷽﷽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52-153 din Legea nr. 98/2016/ art. 162-163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150 alin. (3)-alin. (4) din Legea nr. 98/2016</w:t>
            </w:r>
            <w:r>
              <w:rPr>
                <w:rFonts w:cs="Montserrat;﷽﷽﷽﷽﷽﷽﷽﷽at" w:ascii="Montserrat;﷽﷽﷽﷽﷽﷽﷽﷽at" w:hAnsi="Montserrat;﷽﷽﷽﷽﷽﷽﷽﷽at"/>
                <w:color w:val="27344C"/>
                <w:lang w:val="ro-RO"/>
              </w:rPr>
              <w:t xml:space="preserve">/ </w:t>
            </w:r>
            <w:r>
              <w:rPr>
                <w:rFonts w:cs="Montserrat;﷽﷽﷽﷽﷽﷽﷽﷽at" w:ascii="Montserrat;﷽﷽﷽﷽﷽﷽﷽﷽at" w:hAnsi="Montserrat;﷽﷽﷽﷽﷽﷽﷽﷽at"/>
                <w:b/>
                <w:bCs/>
                <w:color w:val="27344C"/>
                <w:lang w:val="ro-RO"/>
              </w:rPr>
              <w:t>art. 160 alin. (4)-alin. (5) din Legea nr. 99/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a preciza nr. clarificărilor solicitate până la depunerea ofertelor.</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Data publicării se verifică pe site-ul </w:t>
            </w:r>
            <w:hyperlink r:id="rId3">
              <w:r>
                <w:rPr>
                  <w:rStyle w:val="InternetLink"/>
                  <w:rFonts w:cs="Montserrat;﷽﷽﷽﷽﷽﷽﷽﷽at" w:ascii="Montserrat;﷽﷽﷽﷽﷽﷽﷽﷽at" w:hAnsi="Montserrat;﷽﷽﷽﷽﷽﷽﷽﷽at"/>
                  <w:color w:val="27344C"/>
                  <w:lang w:val="ro-RO"/>
                </w:rPr>
                <w:t>www.e-licitatie.ro</w:t>
              </w:r>
            </w:hyperlink>
            <w:r>
              <w:rPr>
                <w:rFonts w:cs="Montserrat;﷽﷽﷽﷽﷽﷽﷽﷽at" w:ascii="Montserrat;﷽﷽﷽﷽﷽﷽﷽﷽at" w:hAnsi="Montserrat;﷽﷽﷽﷽﷽﷽﷽﷽at"/>
                <w:color w:val="27344C"/>
                <w:lang w:val="ro-RO"/>
              </w:rPr>
              <w:t>.</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Se verifică dacă s-au publicat erate în ultimele 3 zile lucrătoare înainte de data de depunere, atunci când s-au modificat informațiile deja publicate prin AP, conform </w:t>
            </w:r>
            <w:r>
              <w:rPr>
                <w:rFonts w:cs="Montserrat;﷽﷽﷽﷽﷽﷽﷽﷽at" w:ascii="Montserrat;﷽﷽﷽﷽﷽﷽﷽﷽at" w:hAnsi="Montserrat;﷽﷽﷽﷽﷽﷽﷽﷽at"/>
                <w:b/>
                <w:bCs/>
                <w:color w:val="27344C"/>
                <w:lang w:val="ro-RO"/>
              </w:rPr>
              <w:t>art. 55 alin. (1) și (3) din H.G. nr. 395/2016</w:t>
            </w:r>
            <w:r>
              <w:rPr>
                <w:rFonts w:cs="Montserrat;﷽﷽﷽﷽﷽﷽﷽﷽at" w:ascii="Montserrat;﷽﷽﷽﷽﷽﷽﷽﷽at" w:hAnsi="Montserrat;﷽﷽﷽﷽﷽﷽﷽﷽at"/>
                <w:color w:val="27344C"/>
                <w:lang w:val="ro-RO"/>
              </w:rPr>
              <w:t>/</w:t>
            </w:r>
            <w:r>
              <w:rPr>
                <w:rFonts w:cs="Montserrat;﷽﷽﷽﷽﷽﷽﷽﷽at" w:ascii="Montserrat;﷽﷽﷽﷽﷽﷽﷽﷽at" w:hAnsi="Montserrat;﷽﷽﷽﷽﷽﷽﷽﷽at"/>
                <w:b/>
                <w:bCs/>
                <w:color w:val="27344C"/>
                <w:lang w:val="ro-RO"/>
              </w:rPr>
              <w:t>art. 62 alin. (1) și (3)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at" w:hAnsi="Montserrat;﷽﷽﷽﷽﷽﷽﷽﷽at" w:cs="Montserrat;﷽﷽﷽﷽﷽﷽﷽﷽at"/>
                <w:color w:val="27344C"/>
                <w:lang w:val="ro-RO"/>
              </w:rPr>
            </w:pPr>
            <w:r>
              <w:rPr>
                <w:rFonts w:eastAsia="Montserrat;﷽﷽﷽﷽﷽﷽﷽﷽at" w:cs="Montserrat;﷽﷽﷽﷽﷽﷽﷽﷽at" w:ascii="Montserrat;﷽﷽﷽﷽﷽﷽﷽﷽at" w:hAnsi="Montserrat;﷽﷽﷽﷽﷽﷽﷽﷽at"/>
                <w:color w:val="27344C"/>
                <w:lang w:val="ro-RO"/>
              </w:rPr>
              <w:t xml:space="preserv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Obs.</w:t>
            </w:r>
            <w:r>
              <w:rPr>
                <w:rFonts w:cs="Montserrat;﷽﷽﷽﷽﷽﷽﷽﷽at" w:ascii="Montserrat;﷽﷽﷽﷽﷽﷽﷽﷽at" w:hAnsi="Montserrat;﷽﷽﷽﷽﷽﷽﷽﷽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6 Prin clarificări/modificări la documentaţia de atribuire nu s-au adus modificări/completări cerinţelor de calificare şi selecţie/factorilor de evaluare (în cazul aplicării criteriului “costul cel mai scazut, cel mai bun raport calitate-pret”, respectiv „cel mai bun raport calitate-cost”)?</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dacă prin clarificările/ modificările/ completările publicate nu s-a completat şi/sau modificat conţinutul criteriilor de calificare şi selecţie/factorii de evaluar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1.7 În cazul unei </w:t>
            </w:r>
            <w:r>
              <w:rPr>
                <w:rFonts w:cs="Montserrat;﷽﷽﷽﷽﷽﷽﷽﷽at" w:ascii="Montserrat;﷽﷽﷽﷽﷽﷽﷽﷽at" w:hAnsi="Montserrat;﷽﷽﷽﷽﷽﷽﷽﷽at"/>
                <w:b/>
                <w:color w:val="27344C"/>
                <w:lang w:val="ro-RO"/>
              </w:rPr>
              <w:t>contestații</w:t>
            </w:r>
            <w:r>
              <w:rPr>
                <w:rFonts w:cs="Montserrat;﷽﷽﷽﷽﷽﷽﷽﷽at" w:ascii="Montserrat;﷽﷽﷽﷽﷽﷽﷽﷽at" w:hAnsi="Montserrat;﷽﷽﷽﷽﷽﷽﷽﷽at"/>
                <w:color w:val="27344C"/>
                <w:lang w:val="ro-RO"/>
              </w:rPr>
              <w:t xml:space="preserve"> depuse de OE interesați de accesul la procedura de atribui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AC a adoptat măsuri de remediere în 3 zile de la primirea contestație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AC publicat în SEAP sau a comunicat măsurile adoptate, după caz, în termen de 1 zi de la adopta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prevederile </w:t>
            </w:r>
            <w:r>
              <w:rPr>
                <w:rFonts w:cs="Montserrat;﷽﷽﷽﷽﷽﷽﷽﷽at" w:ascii="Montserrat;﷽﷽﷽﷽﷽﷽﷽﷽at" w:hAnsi="Montserrat;﷽﷽﷽﷽﷽﷽﷽﷽at"/>
                <w:b/>
                <w:bCs/>
                <w:color w:val="27344C"/>
              </w:rPr>
              <w:t>a</w:t>
            </w:r>
            <w:r>
              <w:rPr>
                <w:rFonts w:cs="Montserrat;﷽﷽﷽﷽﷽﷽﷽﷽at" w:ascii="Montserrat;﷽﷽﷽﷽﷽﷽﷽﷽at" w:hAnsi="Montserrat;﷽﷽﷽﷽﷽﷽﷽﷽at"/>
                <w:b/>
                <w:bCs/>
                <w:color w:val="27344C"/>
                <w:lang w:val="ro-RO"/>
              </w:rPr>
              <w:t>rt. 9 alin. (1) și alin. (2) din Legea nr. 101/2016</w:t>
            </w:r>
            <w:r>
              <w:rPr>
                <w:rFonts w:cs="Montserrat;﷽﷽﷽﷽﷽﷽﷽﷽at" w:ascii="Montserrat;﷽﷽﷽﷽﷽﷽﷽﷽at" w:hAnsi="Montserrat;﷽﷽﷽﷽﷽﷽﷽﷽at"/>
                <w:color w:val="27344C"/>
                <w:lang w:val="ro-RO"/>
              </w:rPr>
              <w:t xml:space="preserve">, </w:t>
            </w:r>
            <w:r>
              <w:rPr>
                <w:rFonts w:cs="Montserrat;﷽﷽﷽﷽﷽﷽﷽﷽at" w:ascii="Montserrat;﷽﷽﷽﷽﷽﷽﷽﷽at" w:hAnsi="Montserrat;﷽﷽﷽﷽﷽﷽﷽﷽at"/>
                <w:b/>
                <w:bCs/>
                <w:color w:val="27344C"/>
                <w:lang w:val="ro-RO"/>
              </w:rPr>
              <w:t>art. 2 alin. (2) din Legea nr. 98/2016/ art. 2 alin. (2) din Legea nr. 99/2016.</w:t>
            </w:r>
          </w:p>
          <w:p>
            <w:pPr>
              <w:pStyle w:val="Normal"/>
              <w:spacing w:lineRule="auto" w:line="240" w:before="0" w:after="0"/>
              <w:jc w:val="both"/>
              <w:rPr>
                <w:rFonts w:ascii="Montserrat;﷽﷽﷽﷽﷽﷽﷽﷽at" w:hAnsi="Montserrat;﷽﷽﷽﷽﷽﷽﷽﷽at" w:cs="Montserrat;﷽﷽﷽﷽﷽﷽﷽﷽at"/>
                <w:b/>
                <w:b/>
                <w:color w:val="27344C"/>
                <w:lang w:val="fr-FR"/>
              </w:rPr>
            </w:pPr>
            <w:r>
              <w:rPr>
                <w:rFonts w:cs="Montserrat;﷽﷽﷽﷽﷽﷽﷽﷽at" w:ascii="Montserrat;﷽﷽﷽﷽﷽﷽﷽﷽at" w:hAnsi="Montserrat;﷽﷽﷽﷽﷽﷽﷽﷽at"/>
                <w:b/>
                <w:color w:val="27344C"/>
                <w:lang w:val="ro-RO"/>
              </w:rPr>
              <w:t>Se va completa numai dacă este ca</w:t>
            </w:r>
            <w:r>
              <w:rPr>
                <w:rFonts w:cs="Montserrat;﷽﷽﷽﷽﷽﷽﷽﷽at" w:ascii="Montserrat;﷽﷽﷽﷽﷽﷽﷽﷽at" w:hAnsi="Montserrat;﷽﷽﷽﷽﷽﷽﷽﷽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2.1 Anunţul de participare conţine o descriere nediscriminatorie şi suficientă a achiziţ</w:t>
            </w:r>
            <w:r>
              <w:rPr>
                <w:rFonts w:cs="Montserrat;﷽﷽﷽﷽﷽﷽﷽﷽at" w:ascii="Montserrat;﷽﷽﷽﷽﷽﷽﷽﷽at" w:hAnsi="Montserrat;﷽﷽﷽﷽﷽﷽﷽﷽at"/>
                <w:color w:val="27344C"/>
                <w:lang w:val="fr-FR"/>
              </w:rPr>
              <w:t>iei</w:t>
            </w:r>
            <w:r>
              <w:rPr>
                <w:rFonts w:cs="Montserrat;﷽﷽﷽﷽﷽﷽﷽﷽at" w:ascii="Montserrat;﷽﷽﷽﷽﷽﷽﷽﷽at" w:hAnsi="Montserrat;﷽﷽﷽﷽﷽﷽﷽﷽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Verificări pe site-ul: </w:t>
            </w:r>
            <w:hyperlink r:id="rId4">
              <w:r>
                <w:rPr>
                  <w:rStyle w:val="InternetLink"/>
                  <w:rFonts w:cs="Montserrat;﷽﷽﷽﷽﷽﷽﷽﷽at" w:ascii="Montserrat;﷽﷽﷽﷽﷽﷽﷽﷽at" w:hAnsi="Montserrat;﷽﷽﷽﷽﷽﷽﷽﷽at"/>
                  <w:color w:val="27344C"/>
                  <w:lang w:val="ro-RO"/>
                </w:rPr>
                <w:t>www.e-licitatie.ro</w:t>
              </w:r>
            </w:hyperlink>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Secţiunea II din anunţ.</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3.1 Din Strategia de contractare, în ceea ce privește alegerea procedurii de atribuire (alta decât cele prevăzute la </w:t>
            </w:r>
            <w:r>
              <w:rPr>
                <w:rFonts w:cs="Montserrat;﷽﷽﷽﷽﷽﷽﷽﷽at" w:ascii="Montserrat;﷽﷽﷽﷽﷽﷽﷽﷽at" w:hAnsi="Montserrat;﷽﷽﷽﷽﷽﷽﷽﷽at"/>
                <w:b/>
                <w:color w:val="27344C"/>
                <w:lang w:val="ro-RO"/>
              </w:rPr>
              <w:t>art. 69 alin. (1)</w:t>
            </w:r>
            <w:r>
              <w:rPr>
                <w:rFonts w:cs="Montserrat;﷽﷽﷽﷽﷽﷽﷽﷽at" w:ascii="Montserrat;﷽﷽﷽﷽﷽﷽﷽﷽at" w:hAnsi="Montserrat;﷽﷽﷽﷽﷽﷽﷽﷽at"/>
                <w:color w:val="27344C"/>
                <w:lang w:val="ro-RO"/>
              </w:rPr>
              <w:t xml:space="preserve"> </w:t>
            </w:r>
            <w:r>
              <w:rPr>
                <w:rFonts w:cs="Montserrat;﷽﷽﷽﷽﷽﷽﷽﷽at" w:ascii="Montserrat;﷽﷽﷽﷽﷽﷽﷽﷽at" w:hAnsi="Montserrat;﷽﷽﷽﷽﷽﷽﷽﷽at"/>
                <w:b/>
                <w:bCs/>
                <w:color w:val="27344C"/>
                <w:lang w:val="ro-RO"/>
              </w:rPr>
              <w:t>din Legea nr. 98/2016</w:t>
            </w:r>
            <w:r>
              <w:rPr>
                <w:rFonts w:cs="Montserrat;﷽﷽﷽﷽﷽﷽﷽﷽at" w:ascii="Montserrat;﷽﷽﷽﷽﷽﷽﷽﷽at" w:hAnsi="Montserrat;﷽﷽﷽﷽﷽﷽﷽﷽at"/>
                <w:color w:val="27344C"/>
                <w:lang w:val="ro-RO"/>
              </w:rPr>
              <w:t xml:space="preserve"> sau </w:t>
            </w:r>
            <w:r>
              <w:rPr>
                <w:rFonts w:cs="Montserrat;﷽﷽﷽﷽﷽﷽﷽﷽at" w:ascii="Montserrat;﷽﷽﷽﷽﷽﷽﷽﷽at" w:hAnsi="Montserrat;﷽﷽﷽﷽﷽﷽﷽﷽at"/>
                <w:b/>
                <w:color w:val="27344C"/>
                <w:lang w:val="ro-RO"/>
              </w:rPr>
              <w:t>art. 82 alin. (2) din Legea nr. 99/2016)</w:t>
            </w:r>
            <w:r>
              <w:rPr>
                <w:rFonts w:cs="Montserrat;﷽﷽﷽﷽﷽﷽﷽﷽at" w:ascii="Montserrat;﷽﷽﷽﷽﷽﷽﷽﷽at" w:hAnsi="Montserrat;﷽﷽﷽﷽﷽﷽﷽﷽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 xml:space="preserve">Documente verificat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tenţi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În cazul procedurii de negociere fără publicare prealabilă se verifică dacă beneficiarul a respectat toate condiţiile aplicabile de la </w:t>
            </w:r>
            <w:r>
              <w:rPr>
                <w:rFonts w:cs="Montserrat;﷽﷽﷽﷽﷽﷽﷽﷽at" w:ascii="Montserrat;﷽﷽﷽﷽﷽﷽﷽﷽at" w:hAnsi="Montserrat;﷽﷽﷽﷽﷽﷽﷽﷽at"/>
                <w:b/>
                <w:color w:val="27344C"/>
                <w:lang w:val="ro-RO"/>
              </w:rPr>
              <w:t>art. 104</w:t>
            </w:r>
            <w:r>
              <w:rPr>
                <w:rFonts w:cs="Montserrat;﷽﷽﷽﷽﷽﷽﷽﷽at" w:ascii="Montserrat;﷽﷽﷽﷽﷽﷽﷽﷽at" w:hAnsi="Montserrat;﷽﷽﷽﷽﷽﷽﷽﷽at"/>
                <w:color w:val="27344C"/>
                <w:lang w:val="ro-RO"/>
              </w:rPr>
              <w:t xml:space="preserve"> </w:t>
            </w:r>
            <w:r>
              <w:rPr>
                <w:rFonts w:cs="Montserrat;﷽﷽﷽﷽﷽﷽﷽﷽at" w:ascii="Montserrat;﷽﷽﷽﷽﷽﷽﷽﷽at" w:hAnsi="Montserrat;﷽﷽﷽﷽﷽﷽﷽﷽at"/>
                <w:b/>
                <w:bCs/>
                <w:color w:val="27344C"/>
                <w:lang w:val="ro-RO"/>
              </w:rPr>
              <w:t>din Legea nr. 98/2016</w:t>
            </w:r>
            <w:r>
              <w:rPr>
                <w:rFonts w:cs="Montserrat;﷽﷽﷽﷽﷽﷽﷽﷽at" w:ascii="Montserrat;﷽﷽﷽﷽﷽﷽﷽﷽at" w:hAnsi="Montserrat;﷽﷽﷽﷽﷽﷽﷽﷽at"/>
                <w:color w:val="27344C"/>
                <w:lang w:val="ro-RO"/>
              </w:rPr>
              <w:t xml:space="preserve"> </w:t>
            </w:r>
            <w:r>
              <w:rPr>
                <w:rFonts w:cs="Montserrat;﷽﷽﷽﷽﷽﷽﷽﷽at" w:ascii="Montserrat;﷽﷽﷽﷽﷽﷽﷽﷽at" w:hAnsi="Montserrat;﷽﷽﷽﷽﷽﷽﷽﷽at"/>
                <w:b/>
                <w:bCs/>
                <w:color w:val="27344C"/>
                <w:lang w:val="ro-RO"/>
              </w:rPr>
              <w:t xml:space="preserve">sau art. 117 din Legea nr. 99/2016. </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Not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114-119 din Legea nr. 98/2016</w:t>
            </w:r>
            <w:r>
              <w:rPr>
                <w:rFonts w:cs="Montserrat;﷽﷽﷽﷽﷽﷽﷽﷽at" w:ascii="Montserrat;﷽﷽﷽﷽﷽﷽﷽﷽at" w:hAnsi="Montserrat;﷽﷽﷽﷽﷽﷽﷽﷽at"/>
                <w:color w:val="27344C"/>
                <w:lang w:val="ro-RO"/>
              </w:rPr>
              <w:t>/</w:t>
            </w:r>
            <w:r>
              <w:rPr>
                <w:rFonts w:cs="Montserrat;﷽﷽﷽﷽﷽﷽﷽﷽at" w:ascii="Montserrat;﷽﷽﷽﷽﷽﷽﷽﷽at" w:hAnsi="Montserrat;﷽﷽﷽﷽﷽﷽﷽﷽at"/>
                <w:b/>
                <w:bCs/>
                <w:color w:val="27344C"/>
                <w:lang w:val="ro-RO"/>
              </w:rPr>
              <w:t>art. 127 şi 128 din Legea nr. 99/2016</w:t>
            </w:r>
            <w:r>
              <w:rPr>
                <w:rFonts w:cs="Montserrat;﷽﷽﷽﷽﷽﷽﷽﷽at" w:ascii="Montserrat;﷽﷽﷽﷽﷽﷽﷽﷽at" w:hAnsi="Montserrat;﷽﷽﷽﷽﷽﷽﷽﷽at"/>
                <w:color w:val="27344C"/>
                <w:lang w:val="ro-RO"/>
              </w:rPr>
              <w:t>.</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120-130 din Legea nr. 98/2016/art. 129-139 din Legea nr. 99/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107-111 din HG nr. 395/2016/art. 113-117 din HG nr. 394/2016.</w:t>
            </w:r>
          </w:p>
          <w:p>
            <w:pPr>
              <w:pStyle w:val="Normal"/>
              <w:spacing w:lineRule="auto" w:line="256" w:before="0" w:after="160"/>
              <w:contextualSpacing/>
              <w:jc w:val="both"/>
              <w:rPr>
                <w:rFonts w:ascii="Montserrat;﷽﷽﷽﷽﷽﷽﷽﷽at" w:hAnsi="Montserrat;﷽﷽﷽﷽﷽﷽﷽﷽at" w:cs="Montserrat;﷽﷽﷽﷽﷽﷽﷽﷽at"/>
                <w:b/>
                <w:b/>
                <w:bCs/>
                <w:color w:val="27344C"/>
                <w:lang w:val="ro-RO"/>
              </w:rPr>
            </w:pPr>
            <w:r>
              <w:rPr>
                <w:rFonts w:cs="Montserrat;﷽﷽﷽﷽﷽﷽﷽﷽at" w:ascii="Montserrat;﷽﷽﷽﷽﷽﷽﷽﷽at" w:hAnsi="Montserrat;﷽﷽﷽﷽﷽﷽﷽﷽at"/>
                <w:b/>
                <w:bCs/>
                <w:color w:val="27344C"/>
                <w:lang w:val="ro-RO"/>
              </w:rPr>
              <w:t>Art. 20 alin. (8) din HG nr. 395/2016/art. 22 alin. (8)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9 alin. (3) din HG  nr. 395/2016</w:t>
            </w:r>
            <w:r>
              <w:rPr>
                <w:rFonts w:cs="Montserrat;﷽﷽﷽﷽﷽﷽﷽﷽at" w:ascii="Montserrat;﷽﷽﷽﷽﷽﷽﷽﷽at" w:hAnsi="Montserrat;﷽﷽﷽﷽﷽﷽﷽﷽at"/>
                <w:color w:val="27344C"/>
                <w:lang w:val="ro-RO"/>
              </w:rPr>
              <w:t>/</w:t>
            </w:r>
            <w:r>
              <w:rPr>
                <w:rFonts w:cs="Montserrat;﷽﷽﷽﷽﷽﷽﷽﷽at" w:ascii="Montserrat;﷽﷽﷽﷽﷽﷽﷽﷽at" w:hAnsi="Montserrat;﷽﷽﷽﷽﷽﷽﷽﷽at"/>
                <w:b/>
                <w:bCs/>
                <w:color w:val="27344C"/>
                <w:lang w:val="ro-RO"/>
              </w:rPr>
              <w:t>art. 9 alin. (4)  din HG nr. 394/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131-138 din Legea nr. 98/2016</w:t>
            </w:r>
            <w:r>
              <w:rPr>
                <w:rFonts w:cs="Montserrat;﷽﷽﷽﷽﷽﷽﷽﷽at" w:ascii="Montserrat;﷽﷽﷽﷽﷽﷽﷽﷽at" w:hAnsi="Montserrat;﷽﷽﷽﷽﷽﷽﷽﷽at"/>
                <w:color w:val="27344C"/>
                <w:lang w:val="ro-RO"/>
              </w:rPr>
              <w:t>/</w:t>
            </w:r>
            <w:r>
              <w:rPr>
                <w:rFonts w:cs="Montserrat;﷽﷽﷽﷽﷽﷽﷽﷽at" w:ascii="Montserrat;﷽﷽﷽﷽﷽﷽﷽﷽at" w:hAnsi="Montserrat;﷽﷽﷽﷽﷽﷽﷽﷽at"/>
                <w:b/>
                <w:bCs/>
                <w:color w:val="27344C"/>
                <w:lang w:val="ro-RO"/>
              </w:rPr>
              <w:t>art. 140-147 din Legea nr. 99/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20 alin. (9) din HG nr. 395/2016</w:t>
            </w:r>
            <w:r>
              <w:rPr>
                <w:rFonts w:cs="Montserrat;﷽﷽﷽﷽﷽﷽﷽﷽at" w:ascii="Montserrat;﷽﷽﷽﷽﷽﷽﷽﷽at" w:hAnsi="Montserrat;﷽﷽﷽﷽﷽﷽﷽﷽at"/>
                <w:color w:val="27344C"/>
                <w:lang w:val="ro-RO"/>
              </w:rPr>
              <w:t xml:space="preserve"> </w:t>
            </w:r>
            <w:r>
              <w:rPr>
                <w:rFonts w:cs="Montserrat;﷽﷽﷽﷽﷽﷽﷽﷽at" w:ascii="Montserrat;﷽﷽﷽﷽﷽﷽﷽﷽at" w:hAnsi="Montserrat;﷽﷽﷽﷽﷽﷽﷽﷽at"/>
                <w:b/>
                <w:bCs/>
                <w:color w:val="27344C"/>
                <w:lang w:val="ro-RO"/>
              </w:rPr>
              <w:t>/art. 22 alin. (9) din HG nr. 394/2016.</w:t>
            </w:r>
          </w:p>
          <w:p>
            <w:pPr>
              <w:pStyle w:val="Normal"/>
              <w:suppressAutoHyphens w:val="true"/>
              <w:spacing w:lineRule="auto" w:line="254" w:before="0" w:after="0"/>
              <w:jc w:val="both"/>
              <w:rPr>
                <w:rFonts w:ascii="Montserrat;﷽﷽﷽﷽﷽﷽﷽﷽at" w:hAnsi="Montserrat;﷽﷽﷽﷽﷽﷽﷽﷽at" w:cs="Montserrat;﷽﷽﷽﷽﷽﷽﷽﷽at"/>
                <w:b/>
                <w:b/>
                <w:bCs/>
                <w:color w:val="27344C"/>
                <w:lang w:val="ro-RO"/>
              </w:rPr>
            </w:pPr>
            <w:r>
              <w:rPr>
                <w:rFonts w:cs="Montserrat;﷽﷽﷽﷽﷽﷽﷽﷽at" w:ascii="Montserrat;﷽﷽﷽﷽﷽﷽﷽﷽at" w:hAnsi="Montserrat;﷽﷽﷽﷽﷽﷽﷽﷽at"/>
                <w:b/>
                <w:bCs/>
                <w:color w:val="27344C"/>
                <w:lang w:val="ro-RO"/>
              </w:rPr>
              <w:t>Art. 114-122 din HG nr. 395/2016/ art. 120-128 din HG nr. 394/2016.</w:t>
            </w:r>
          </w:p>
          <w:p>
            <w:pPr>
              <w:pStyle w:val="Normal"/>
              <w:suppressAutoHyphens w:val="true"/>
              <w:spacing w:lineRule="auto" w:line="254" w:before="0" w:after="0"/>
              <w:jc w:val="both"/>
              <w:rPr>
                <w:rFonts w:ascii="Montserrat;﷽﷽﷽﷽﷽﷽﷽﷽at" w:hAnsi="Montserrat;﷽﷽﷽﷽﷽﷽﷽﷽at" w:cs="Montserrat;﷽﷽﷽﷽﷽﷽﷽﷽at"/>
                <w:b/>
                <w:b/>
                <w:bCs/>
                <w:color w:val="27344C"/>
                <w:lang w:val="ro-RO"/>
              </w:rPr>
            </w:pPr>
            <w:r>
              <w:rPr>
                <w:rFonts w:cs="Montserrat;﷽﷽﷽﷽﷽﷽﷽﷽at" w:ascii="Montserrat;﷽﷽﷽﷽﷽﷽﷽﷽at" w:hAnsi="Montserrat;﷽﷽﷽﷽﷽﷽﷽﷽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at" w:hAnsi="Montserrat;﷽﷽﷽﷽﷽﷽﷽﷽at" w:cs="Montserrat;﷽﷽﷽﷽﷽﷽﷽﷽at"/>
                <w:b/>
                <w:b/>
                <w:bCs/>
                <w:color w:val="27344C"/>
                <w:lang w:val="ro-RO"/>
              </w:rPr>
            </w:pPr>
            <w:r>
              <w:rPr>
                <w:rFonts w:cs="Montserrat;﷽﷽﷽﷽﷽﷽﷽﷽at" w:ascii="Montserrat;﷽﷽﷽﷽﷽﷽﷽﷽at" w:hAnsi="Montserrat;﷽﷽﷽﷽﷽﷽﷽﷽at"/>
                <w:b/>
                <w:bCs/>
                <w:color w:val="27344C"/>
                <w:lang w:val="ro-RO"/>
              </w:rPr>
              <w:t>Art. 72 alin. (3) din H.G. nr. 395/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79 alin. (2)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bCs/>
                <w:color w:val="27344C"/>
                <w:lang w:val="ro-RO"/>
              </w:rPr>
            </w:pPr>
            <w:r>
              <w:rPr>
                <w:rFonts w:cs="Montserrat;﷽﷽﷽﷽﷽﷽﷽﷽at" w:ascii="Montserrat;﷽﷽﷽﷽﷽﷽﷽﷽at" w:hAnsi="Montserrat;﷽﷽﷽﷽﷽﷽﷽﷽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t xml:space="preserve">Documente verificat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trategia de contracta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2 alin. (3) lit. c) din HG nr. 395/2016</w:t>
            </w:r>
            <w:r>
              <w:rPr>
                <w:rFonts w:cs="Montserrat;﷽﷽﷽﷽﷽﷽﷽﷽at" w:ascii="Montserrat;﷽﷽﷽﷽﷽﷽﷽﷽at" w:hAnsi="Montserrat;﷽﷽﷽﷽﷽﷽﷽﷽at"/>
                <w:color w:val="27344C"/>
                <w:lang w:val="ro-RO"/>
              </w:rPr>
              <w:t>.</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tenți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In cazul achizițiilor sectoriale această prevedere nu se aplic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at" w:hAnsi="Montserrat;﷽﷽﷽﷽﷽﷽﷽﷽at" w:cs="Montserrat;﷽﷽﷽﷽﷽﷽﷽﷽at"/>
                <w:color w:val="27344C"/>
              </w:rPr>
            </w:pPr>
            <w:r>
              <w:rPr>
                <w:rFonts w:cs="Montserrat;﷽﷽﷽﷽﷽﷽﷽﷽at" w:ascii="Montserrat;﷽﷽﷽﷽﷽﷽﷽﷽at" w:hAnsi="Montserrat;﷽﷽﷽﷽﷽﷽﷽﷽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at" w:ascii="Montserrat;﷽﷽﷽﷽﷽﷽﷽﷽at" w:hAnsi="Montserrat;﷽﷽﷽﷽﷽﷽﷽﷽at"/>
                <w:b/>
                <w:color w:val="27344C"/>
              </w:rPr>
              <w:t>(</w:t>
            </w:r>
            <w:r>
              <w:rPr>
                <w:rFonts w:cs="Montserrat;﷽﷽﷽﷽﷽﷽﷽﷽at" w:ascii="Montserrat;﷽﷽﷽﷽﷽﷽﷽﷽at" w:hAnsi="Montserrat;﷽﷽﷽﷽﷽﷽﷽﷽at"/>
                <w:b/>
                <w:bCs/>
                <w:color w:val="27344C"/>
              </w:rPr>
              <w:t>art. 30 alin. 6 din HG nr. 395/2016</w:t>
            </w:r>
            <w:r>
              <w:rPr>
                <w:rFonts w:cs="Montserrat;﷽﷽﷽﷽﷽﷽﷽﷽at" w:ascii="Montserrat;﷽﷽﷽﷽﷽﷽﷽﷽at" w:hAnsi="Montserrat;﷽﷽﷽﷽﷽﷽﷽﷽at"/>
                <w:color w:val="27344C"/>
              </w:rPr>
              <w:t xml:space="preserve"> </w:t>
            </w:r>
            <w:r>
              <w:rPr>
                <w:rFonts w:cs="Montserrat;﷽﷽﷽﷽﷽﷽﷽﷽at" w:ascii="Montserrat;﷽﷽﷽﷽﷽﷽﷽﷽at" w:hAnsi="Montserrat;﷽﷽﷽﷽﷽﷽﷽﷽at"/>
                <w:b/>
                <w:bCs/>
                <w:color w:val="27344C"/>
              </w:rPr>
              <w:t>sau art. 36 alin. 6 din HG nr. 394/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AC a atașat, împreună cu celelalte documente ale achiziției, formularul DUA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20 alin. (5) şi alin. (6) din HG nr. 395/ 2016</w:t>
            </w:r>
            <w:r>
              <w:rPr>
                <w:rFonts w:cs="Montserrat;﷽﷽﷽﷽﷽﷽﷽﷽at" w:ascii="Montserrat;﷽﷽﷽﷽﷽﷽﷽﷽at" w:hAnsi="Montserrat;﷽﷽﷽﷽﷽﷽﷽﷽at"/>
                <w:color w:val="27344C"/>
                <w:lang w:val="ro-RO"/>
              </w:rPr>
              <w:t xml:space="preserve"> </w:t>
            </w:r>
            <w:r>
              <w:rPr>
                <w:rFonts w:cs="Montserrat;﷽﷽﷽﷽﷽﷽﷽﷽at" w:ascii="Montserrat;﷽﷽﷽﷽﷽﷽﷽﷽at" w:hAnsi="Montserrat;﷽﷽﷽﷽﷽﷽﷽﷽at"/>
                <w:b/>
                <w:bCs/>
                <w:color w:val="27344C"/>
                <w:lang w:val="ro-RO"/>
              </w:rPr>
              <w:t>/art. 22 alin. (5) şi alin. (6)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4.2 Criteriile de calificare şi selecţie au caracter nediscriminatoriu?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respectarea prevederilor de la </w:t>
            </w:r>
            <w:r>
              <w:rPr>
                <w:rFonts w:cs="Montserrat;﷽﷽﷽﷽﷽﷽﷽﷽at" w:ascii="Montserrat;﷽﷽﷽﷽﷽﷽﷽﷽at" w:hAnsi="Montserrat;﷽﷽﷽﷽﷽﷽﷽﷽at"/>
                <w:b/>
                <w:bCs/>
                <w:color w:val="27344C"/>
                <w:lang w:val="ro-RO"/>
              </w:rPr>
              <w:t>art. 163-186 din Legea nr. 98/2016</w:t>
            </w:r>
            <w:r>
              <w:rPr>
                <w:rFonts w:cs="Montserrat;﷽﷽﷽﷽﷽﷽﷽﷽at" w:ascii="Montserrat;﷽﷽﷽﷽﷽﷽﷽﷽at" w:hAnsi="Montserrat;﷽﷽﷽﷽﷽﷽﷽﷽at"/>
                <w:color w:val="27344C"/>
                <w:lang w:val="ro-RO"/>
              </w:rPr>
              <w:t xml:space="preserve">, </w:t>
            </w:r>
            <w:r>
              <w:rPr>
                <w:rFonts w:cs="Montserrat;﷽﷽﷽﷽﷽﷽﷽﷽at" w:ascii="Montserrat;﷽﷽﷽﷽﷽﷽﷽﷽at" w:hAnsi="Montserrat;﷽﷽﷽﷽﷽﷽﷽﷽at"/>
                <w:b/>
                <w:bCs/>
                <w:color w:val="27344C"/>
                <w:lang w:val="ro-RO"/>
              </w:rPr>
              <w:t>art. 31 din HG nr. 395/2016</w:t>
            </w:r>
            <w:r>
              <w:rPr>
                <w:rFonts w:cs="Montserrat;﷽﷽﷽﷽﷽﷽﷽﷽at" w:ascii="Montserrat;﷽﷽﷽﷽﷽﷽﷽﷽at" w:hAnsi="Montserrat;﷽﷽﷽﷽﷽﷽﷽﷽at"/>
                <w:color w:val="27344C"/>
                <w:lang w:val="ro-RO"/>
              </w:rPr>
              <w:t xml:space="preserve">, </w:t>
            </w:r>
            <w:r>
              <w:rPr>
                <w:rFonts w:cs="Montserrat;﷽﷽﷽﷽﷽﷽﷽﷽at" w:ascii="Montserrat;﷽﷽﷽﷽﷽﷽﷽﷽at" w:hAnsi="Montserrat;﷽﷽﷽﷽﷽﷽﷽﷽at"/>
                <w:b/>
                <w:bCs/>
                <w:color w:val="27344C"/>
                <w:lang w:val="ro-RO"/>
              </w:rPr>
              <w:t>art. 175-195 din Legea nr. 99/2016, art. 37 din HG nr. 394/2016</w:t>
            </w:r>
            <w:r>
              <w:rPr>
                <w:rFonts w:cs="Montserrat;﷽﷽﷽﷽﷽﷽﷽﷽at" w:ascii="Montserrat;﷽﷽﷽﷽﷽﷽﷽﷽at" w:hAnsi="Montserrat;﷽﷽﷽﷽﷽﷽﷽﷽at"/>
                <w:color w:val="27344C"/>
                <w:lang w:val="ro-RO"/>
              </w:rPr>
              <w:t xml:space="preserve">, cu privire la:  </w:t>
            </w:r>
          </w:p>
          <w:p>
            <w:pPr>
              <w:pStyle w:val="Normal"/>
              <w:autoSpaceDE w:val="false"/>
              <w:spacing w:lineRule="auto" w:line="240" w:before="0" w:after="0"/>
              <w:rPr>
                <w:rFonts w:ascii="Montserrat;﷽﷽﷽﷽﷽﷽﷽﷽at" w:hAnsi="Montserrat;﷽﷽﷽﷽﷽﷽﷽﷽at" w:cs="Montserrat;﷽﷽﷽﷽﷽﷽﷽﷽at"/>
                <w:color w:val="27344C"/>
                <w:lang w:val="ro-RO"/>
              </w:rPr>
            </w:pPr>
            <w:r>
              <w:rPr>
                <w:rFonts w:cs="Montserrat;﷽﷽﷽﷽﷽﷽﷽﷽at" w:ascii="Montserrat;﷽﷽﷽﷽﷽﷽﷽﷽at" w:hAnsi="Montserrat;﷽﷽﷽﷽﷽﷽﷽﷽at"/>
                <w:color w:val="27344C"/>
                <w:lang w:val="ro-RO"/>
              </w:rPr>
              <w:t xml:space="preserve">a) motivele de excludere a candidatului/ofertantului;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b) capacitatea candidatului/ofertantulu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uplimentar, se verifică dac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respectarea prevederilor de la </w:t>
            </w:r>
            <w:r>
              <w:rPr>
                <w:rFonts w:cs="Montserrat;﷽﷽﷽﷽﷽﷽﷽﷽at" w:ascii="Montserrat;﷽﷽﷽﷽﷽﷽﷽﷽at" w:hAnsi="Montserrat;﷽﷽﷽﷽﷽﷽﷽﷽at"/>
                <w:b/>
                <w:bCs/>
                <w:color w:val="27344C"/>
                <w:lang w:val="ro-RO"/>
              </w:rPr>
              <w:t>art. 163-186 din Legea nr. 98/2016</w:t>
            </w:r>
            <w:r>
              <w:rPr>
                <w:rFonts w:cs="Montserrat;﷽﷽﷽﷽﷽﷽﷽﷽at" w:ascii="Montserrat;﷽﷽﷽﷽﷽﷽﷽﷽at" w:hAnsi="Montserrat;﷽﷽﷽﷽﷽﷽﷽﷽at"/>
                <w:color w:val="27344C"/>
                <w:lang w:val="ro-RO"/>
              </w:rPr>
              <w:t xml:space="preserve">, </w:t>
            </w:r>
            <w:r>
              <w:rPr>
                <w:rFonts w:cs="Montserrat;﷽﷽﷽﷽﷽﷽﷽﷽at" w:ascii="Montserrat;﷽﷽﷽﷽﷽﷽﷽﷽at" w:hAnsi="Montserrat;﷽﷽﷽﷽﷽﷽﷽﷽at"/>
                <w:b/>
                <w:bCs/>
                <w:color w:val="27344C"/>
                <w:lang w:val="ro-RO"/>
              </w:rPr>
              <w:t>art. 31 din HG nr. 395/2016</w:t>
            </w:r>
            <w:r>
              <w:rPr>
                <w:rFonts w:cs="Montserrat;﷽﷽﷽﷽﷽﷽﷽﷽at" w:ascii="Montserrat;﷽﷽﷽﷽﷽﷽﷽﷽at" w:hAnsi="Montserrat;﷽﷽﷽﷽﷽﷽﷽﷽at"/>
                <w:color w:val="27344C"/>
                <w:lang w:val="ro-RO"/>
              </w:rPr>
              <w:t xml:space="preserve">, </w:t>
            </w:r>
            <w:r>
              <w:rPr>
                <w:rFonts w:cs="Montserrat;﷽﷽﷽﷽﷽﷽﷽﷽at" w:ascii="Montserrat;﷽﷽﷽﷽﷽﷽﷽﷽at" w:hAnsi="Montserrat;﷽﷽﷽﷽﷽﷽﷽﷽at"/>
                <w:b/>
                <w:bCs/>
                <w:color w:val="27344C"/>
                <w:lang w:val="ro-RO"/>
              </w:rPr>
              <w:t>art. 175-195 din Legea nr. 99/2016, art. 37 din HG nr. 394/2016</w:t>
            </w:r>
            <w:r>
              <w:rPr>
                <w:rFonts w:cs="Montserrat;﷽﷽﷽﷽﷽﷽﷽﷽at" w:ascii="Montserrat;﷽﷽﷽﷽﷽﷽﷽﷽at" w:hAnsi="Montserrat;﷽﷽﷽﷽﷽﷽﷽﷽at"/>
                <w:color w:val="27344C"/>
                <w:lang w:val="ro-RO"/>
              </w:rPr>
              <w:t>.</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fr-FR"/>
              </w:rPr>
            </w:pPr>
            <w:r>
              <w:rPr>
                <w:rFonts w:cs="Montserrat;﷽﷽﷽﷽﷽﷽﷽﷽at" w:ascii="Montserrat;﷽﷽﷽﷽﷽﷽﷽﷽at" w:hAnsi="Montserrat;﷽﷽﷽﷽﷽﷽﷽﷽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fr-FR"/>
              </w:rPr>
            </w:pPr>
            <w:r>
              <w:rPr>
                <w:rFonts w:cs="Montserrat;﷽﷽﷽﷽﷽﷽﷽﷽at" w:ascii="Montserrat;﷽﷽﷽﷽﷽﷽﷽﷽at" w:hAnsi="Montserrat;﷽﷽﷽﷽﷽﷽﷽﷽at"/>
                <w:color w:val="27344C"/>
                <w:lang w:val="fr-FR"/>
              </w:rPr>
              <w:t xml:space="preserve">Se compară </w:t>
            </w:r>
            <w:r>
              <w:rPr>
                <w:rFonts w:cs="Montserrat;﷽﷽﷽﷽﷽﷽﷽﷽at" w:ascii="Montserrat;﷽﷽﷽﷽﷽﷽﷽﷽at" w:hAnsi="Montserrat;﷽﷽﷽﷽﷽﷽﷽﷽at"/>
                <w:color w:val="27344C"/>
                <w:lang w:val="ro-RO"/>
              </w:rPr>
              <w:t>Strategia de contractare în ceea ce privește</w:t>
            </w:r>
            <w:r>
              <w:rPr>
                <w:rFonts w:cs="Montserrat;﷽﷽﷽﷽﷽﷽﷽﷽at" w:ascii="Montserrat;﷽﷽﷽﷽﷽﷽﷽﷽at" w:hAnsi="Montserrat;﷽﷽﷽﷽﷽﷽﷽﷽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at" w:hAnsi="Montserrat;﷽﷽﷽﷽﷽﷽﷽﷽at" w:cs="Montserrat;﷽﷽﷽﷽﷽﷽﷽﷽at"/>
                <w:color w:val="27344C"/>
                <w:lang w:val="fr-FR"/>
              </w:rPr>
            </w:pPr>
            <w:r>
              <w:rPr>
                <w:rFonts w:cs="Montserrat;﷽﷽﷽﷽﷽﷽﷽﷽at" w:ascii="Montserrat;﷽﷽﷽﷽﷽﷽﷽﷽at" w:hAnsi="Montserrat;﷽﷽﷽﷽﷽﷽﷽﷽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87-192 din Legea nr. 98/2016</w:t>
            </w:r>
            <w:r>
              <w:rPr>
                <w:rFonts w:cs="Montserrat;﷽﷽﷽﷽﷽﷽﷽﷽at" w:ascii="Montserrat;﷽﷽﷽﷽﷽﷽﷽﷽at" w:hAnsi="Montserrat;﷽﷽﷽﷽﷽﷽﷽﷽at"/>
                <w:color w:val="27344C"/>
                <w:lang w:val="ro-RO"/>
              </w:rPr>
              <w:t>/</w:t>
            </w:r>
            <w:r>
              <w:rPr>
                <w:rFonts w:cs="Montserrat;﷽﷽﷽﷽﷽﷽﷽﷽at" w:ascii="Montserrat;﷽﷽﷽﷽﷽﷽﷽﷽at" w:hAnsi="Montserrat;﷽﷽﷽﷽﷽﷽﷽﷽at"/>
                <w:b/>
                <w:bCs/>
                <w:color w:val="27344C"/>
                <w:lang w:val="ro-RO"/>
              </w:rPr>
              <w:t>art. 209-214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38-40 din HG nr. 394/2016/ art. 32-34 din HG nr. 395/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bCs/>
                <w:color w:val="27344C"/>
                <w:lang w:val="ro-RO"/>
              </w:rPr>
            </w:pPr>
            <w:r>
              <w:rPr>
                <w:rFonts w:cs="Montserrat;﷽﷽﷽﷽﷽﷽﷽﷽at" w:ascii="Montserrat;﷽﷽﷽﷽﷽﷽﷽﷽at" w:hAnsi="Montserrat;﷽﷽﷽﷽﷽﷽﷽﷽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65 alin. (1), art. 132 alin. (1) din HG nr. 395/2016</w:t>
            </w:r>
            <w:r>
              <w:rPr>
                <w:rFonts w:cs="Montserrat;﷽﷽﷽﷽﷽﷽﷽﷽at" w:ascii="Montserrat;﷽﷽﷽﷽﷽﷽﷽﷽at" w:hAnsi="Montserrat;﷽﷽﷽﷽﷽﷽﷽﷽at"/>
                <w:color w:val="27344C"/>
                <w:lang w:val="ro-RO"/>
              </w:rPr>
              <w:t xml:space="preserve"> sau</w:t>
            </w:r>
            <w:r>
              <w:rPr>
                <w:rFonts w:cs="Montserrat;﷽﷽﷽﷽﷽﷽﷽﷽at" w:ascii="Montserrat;﷽﷽﷽﷽﷽﷽﷽﷽at" w:hAnsi="Montserrat;﷽﷽﷽﷽﷽﷽﷽﷽at"/>
                <w:b/>
                <w:bCs/>
                <w:color w:val="27344C"/>
                <w:lang w:val="ro-RO"/>
              </w:rPr>
              <w:t xml:space="preserve"> art. 72 alin. (1), art. 138 alin. (1) din HG nr. 394/2016</w:t>
            </w:r>
            <w:r>
              <w:rPr>
                <w:rFonts w:cs="Montserrat;﷽﷽﷽﷽﷽﷽﷽﷽at" w:ascii="Montserrat;﷽﷽﷽﷽﷽﷽﷽﷽at" w:hAnsi="Montserrat;﷽﷽﷽﷽﷽﷽﷽﷽at"/>
                <w:color w:val="27344C"/>
                <w:lang w:val="ro-RO"/>
              </w:rPr>
              <w:t>.</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65 alin. (1), art. 132 alin. (1)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72 alin. (1), art. 138 alin. (1) din HG nr. 394/2016, Regulamentul CE nr. 7/2016.</w:t>
            </w:r>
          </w:p>
          <w:p>
            <w:pPr>
              <w:pStyle w:val="Normal"/>
              <w:spacing w:lineRule="auto" w:line="240" w:before="0" w:after="0"/>
              <w:jc w:val="both"/>
              <w:rPr>
                <w:rFonts w:ascii="Montserrat;﷽﷽﷽﷽﷽﷽﷽﷽at" w:hAnsi="Montserrat;﷽﷽﷽﷽﷽﷽﷽﷽at" w:cs="Montserrat;﷽﷽﷽﷽﷽﷽﷽﷽at"/>
                <w:b/>
                <w:b/>
                <w:bCs/>
                <w:color w:val="27344C"/>
                <w:u w:val="single"/>
                <w:lang w:val="ro-RO"/>
              </w:rPr>
            </w:pPr>
            <w:r>
              <w:rPr>
                <w:rFonts w:cs="Montserrat;﷽﷽﷽﷽﷽﷽﷽﷽at" w:ascii="Montserrat;﷽﷽﷽﷽﷽﷽﷽﷽at" w:hAnsi="Montserrat;﷽﷽﷽﷽﷽﷽﷽﷽at"/>
                <w:b/>
                <w:bCs/>
                <w:color w:val="27344C"/>
                <w:u w:val="single"/>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182 alin. (3) - (4)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196 alin. (3) - (4) din Legea nr. 99/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at" w:ascii="Montserrat;﷽﷽﷽﷽﷽﷽﷽﷽at" w:hAnsi="Montserrat;﷽﷽﷽﷽﷽﷽﷽﷽at"/>
                <w:b/>
                <w:bCs/>
                <w:color w:val="27344C"/>
                <w:lang w:val="ro-RO"/>
              </w:rPr>
              <w:t>art. 164, art. 165 şi art. 167 din Legea nr. 98/2016</w:t>
            </w:r>
            <w:r>
              <w:rPr>
                <w:rFonts w:cs="Montserrat;﷽﷽﷽﷽﷽﷽﷽﷽at" w:ascii="Montserrat;﷽﷽﷽﷽﷽﷽﷽﷽at" w:hAnsi="Montserrat;﷽﷽﷽﷽﷽﷽﷽﷽at"/>
                <w:color w:val="27344C"/>
                <w:lang w:val="ro-RO"/>
              </w:rPr>
              <w:t xml:space="preserve">/ </w:t>
            </w:r>
            <w:r>
              <w:rPr>
                <w:rFonts w:cs="Montserrat;﷽﷽﷽﷽﷽﷽﷽﷽at" w:ascii="Montserrat;﷽﷽﷽﷽﷽﷽﷽﷽at" w:hAnsi="Montserrat;﷽﷽﷽﷽﷽﷽﷽﷽at"/>
                <w:b/>
                <w:bCs/>
                <w:color w:val="27344C"/>
                <w:lang w:val="ro-RO"/>
              </w:rPr>
              <w:t xml:space="preserve">art. 177 </w:t>
            </w:r>
            <w:r>
              <w:rPr>
                <w:rFonts w:cs="Montserrat;﷽﷽﷽﷽﷽﷽﷽﷽at" w:ascii="Montserrat;﷽﷽﷽﷽﷽﷽﷽﷽at" w:hAnsi="Montserrat;﷽﷽﷽﷽﷽﷽﷽﷽at"/>
                <w:bCs/>
                <w:color w:val="27344C"/>
                <w:lang w:val="ro-RO"/>
              </w:rPr>
              <w:t>sau</w:t>
            </w:r>
            <w:r>
              <w:rPr>
                <w:rFonts w:cs="Montserrat;﷽﷽﷽﷽﷽﷽﷽﷽at" w:ascii="Montserrat;﷽﷽﷽﷽﷽﷽﷽﷽at" w:hAnsi="Montserrat;﷽﷽﷽﷽﷽﷽﷽﷽at"/>
                <w:b/>
                <w:bCs/>
                <w:color w:val="27344C"/>
                <w:lang w:val="ro-RO"/>
              </w:rPr>
              <w:t xml:space="preserve"> art. 178 şi art. 180 din Legea nr. 99/2016</w:t>
            </w:r>
            <w:r>
              <w:rPr>
                <w:rFonts w:cs="Montserrat;﷽﷽﷽﷽﷽﷽﷽﷽at" w:ascii="Montserrat;﷽﷽﷽﷽﷽﷽﷽﷽at" w:hAnsi="Montserrat;﷽﷽﷽﷽﷽﷽﷽﷽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83 alin. (2)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197 alin. (2)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t>Documente verifica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În analiză se are în vedere şi verificarea următoarelor situaţii: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 aplicarea incorectă şi/sau discriminatorie a criteriilor.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nerespectarea criteriilor stabilite de autoritatea/entitatea contractantă în documentele publica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stabilirea unor criterii suplimentare de calificare nemenţionate în documentaţi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renunţarea la o parte din conţinutul criteriului de califica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 respingerea ofertelor în baza </w:t>
            </w:r>
            <w:r>
              <w:rPr>
                <w:rFonts w:cs="Montserrat;﷽﷽﷽﷽﷽﷽﷽﷽at" w:ascii="Montserrat;﷽﷽﷽﷽﷽﷽﷽﷽at" w:hAnsi="Montserrat;﷽﷽﷽﷽﷽﷽﷽﷽at"/>
                <w:b/>
                <w:bCs/>
                <w:color w:val="27344C"/>
                <w:lang w:val="ro-RO"/>
              </w:rPr>
              <w:t>art. 30 alin. (6), art. 137 din HG nr. 395/2016,</w:t>
            </w:r>
            <w:r>
              <w:rPr>
                <w:rFonts w:cs="Montserrat;﷽﷽﷽﷽﷽﷽﷽﷽at" w:ascii="Montserrat;﷽﷽﷽﷽﷽﷽﷽﷽at" w:hAnsi="Montserrat;﷽﷽﷽﷽﷽﷽﷽﷽at"/>
                <w:color w:val="27344C"/>
                <w:lang w:val="ro-RO"/>
              </w:rPr>
              <w:t xml:space="preserve"> respectiv, </w:t>
            </w:r>
            <w:r>
              <w:rPr>
                <w:rFonts w:cs="Montserrat;﷽﷽﷽﷽﷽﷽﷽﷽at" w:ascii="Montserrat;﷽﷽﷽﷽﷽﷽﷽﷽at" w:hAnsi="Montserrat;﷽﷽﷽﷽﷽﷽﷽﷽at"/>
                <w:b/>
                <w:bCs/>
                <w:color w:val="27344C"/>
                <w:lang w:val="ro-RO"/>
              </w:rPr>
              <w:t>art. 36 alin. (6), art. 143 din HG nr. 394/2016</w:t>
            </w:r>
            <w:r>
              <w:rPr>
                <w:rFonts w:cs="Montserrat;﷽﷽﷽﷽﷽﷽﷽﷽at" w:ascii="Montserrat;﷽﷽﷽﷽﷽﷽﷽﷽at" w:hAnsi="Montserrat;﷽﷽﷽﷽﷽﷽﷽﷽at"/>
                <w:color w:val="27344C"/>
                <w:lang w:val="ro-RO"/>
              </w:rPr>
              <w:t xml:space="preserve"> (ex: Garanţia de participare prezentată în altă monedă decât cea naţional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 </w:t>
            </w:r>
            <w:r>
              <w:rPr>
                <w:rFonts w:cs="Montserrat;﷽﷽﷽﷽﷽﷽﷽﷽at" w:ascii="Montserrat;﷽﷽﷽﷽﷽﷽﷽﷽at" w:hAnsi="Montserrat;﷽﷽﷽﷽﷽﷽﷽﷽at"/>
                <w:b/>
                <w:bCs/>
                <w:color w:val="27344C"/>
                <w:lang w:val="ro-RO"/>
              </w:rPr>
              <w:t>art. 196 alin. (2) din Legea nr. 98/2016</w:t>
            </w:r>
            <w:r>
              <w:rPr>
                <w:rFonts w:cs="Montserrat;﷽﷽﷽﷽﷽﷽﷽﷽at" w:ascii="Montserrat;﷽﷽﷽﷽﷽﷽﷽﷽at" w:hAnsi="Montserrat;﷽﷽﷽﷽﷽﷽﷽﷽at"/>
                <w:color w:val="27344C"/>
                <w:lang w:val="ro-RO"/>
              </w:rPr>
              <w:t xml:space="preserve">, </w:t>
            </w:r>
            <w:r>
              <w:rPr>
                <w:rFonts w:cs="Montserrat;﷽﷽﷽﷽﷽﷽﷽﷽at" w:ascii="Montserrat;﷽﷽﷽﷽﷽﷽﷽﷽at" w:hAnsi="Montserrat;﷽﷽﷽﷽﷽﷽﷽﷽at"/>
                <w:b/>
                <w:bCs/>
                <w:color w:val="27344C"/>
                <w:lang w:val="ro-RO"/>
              </w:rPr>
              <w:t>art. 131 alin. (4), art. 132 alin. (1) și (2)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205 alin. (2) și</w:t>
            </w:r>
            <w:r>
              <w:rPr>
                <w:rFonts w:cs="Montserrat;﷽﷽﷽﷽﷽﷽﷽﷽at" w:ascii="Montserrat;﷽﷽﷽﷽﷽﷽﷽﷽at" w:hAnsi="Montserrat;﷽﷽﷽﷽﷽﷽﷽﷽at"/>
                <w:color w:val="27344C"/>
                <w:lang w:val="ro-RO"/>
              </w:rPr>
              <w:t xml:space="preserve"> </w:t>
            </w:r>
            <w:r>
              <w:rPr>
                <w:rFonts w:cs="Montserrat;﷽﷽﷽﷽﷽﷽﷽﷽at" w:ascii="Montserrat;﷽﷽﷽﷽﷽﷽﷽﷽at" w:hAnsi="Montserrat;﷽﷽﷽﷽﷽﷽﷽﷽at"/>
                <w:b/>
                <w:bCs/>
                <w:color w:val="27344C"/>
                <w:lang w:val="ro-RO"/>
              </w:rPr>
              <w:t>(3)</w:t>
            </w:r>
            <w:r>
              <w:rPr>
                <w:rFonts w:cs="Montserrat;﷽﷽﷽﷽﷽﷽﷽﷽at" w:ascii="Montserrat;﷽﷽﷽﷽﷽﷽﷽﷽at" w:hAnsi="Montserrat;﷽﷽﷽﷽﷽﷽﷽﷽at"/>
                <w:color w:val="27344C"/>
                <w:lang w:val="ro-RO"/>
              </w:rPr>
              <w:t xml:space="preserve"> </w:t>
            </w:r>
            <w:r>
              <w:rPr>
                <w:rFonts w:cs="Montserrat;﷽﷽﷽﷽﷽﷽﷽﷽at" w:ascii="Montserrat;﷽﷽﷽﷽﷽﷽﷽﷽at" w:hAnsi="Montserrat;﷽﷽﷽﷽﷽﷽﷽﷽at"/>
                <w:b/>
                <w:bCs/>
                <w:color w:val="27344C"/>
                <w:lang w:val="ro-RO"/>
              </w:rPr>
              <w:t>din Legea nr. 99/2016, art. 137 alin. (4), art. 138 alin. (1) și (2) din HG nr. 394/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 </w:t>
            </w:r>
            <w:r>
              <w:rPr>
                <w:rFonts w:cs="Montserrat;﷽﷽﷽﷽﷽﷽﷽﷽at" w:ascii="Montserrat;﷽﷽﷽﷽﷽﷽﷽﷽at" w:hAnsi="Montserrat;﷽﷽﷽﷽﷽﷽﷽﷽at"/>
                <w:b/>
                <w:bCs/>
                <w:color w:val="27344C"/>
                <w:lang w:val="ro-RO"/>
              </w:rPr>
              <w:t>art. 182 alin. (3) - (4)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196 alin. (3) - (4) din Legea nr. 99/2016</w:t>
            </w:r>
            <w:r>
              <w:rPr>
                <w:rFonts w:cs="Montserrat;﷽﷽﷽﷽﷽﷽﷽﷽at" w:ascii="Montserrat;﷽﷽﷽﷽﷽﷽﷽﷽at" w:hAnsi="Montserrat;﷽﷽﷽﷽﷽﷽﷽﷽at"/>
                <w:color w:val="27344C"/>
                <w:lang w:val="ro-RO"/>
              </w:rPr>
              <w:t>.</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 </w:t>
            </w:r>
            <w:r>
              <w:rPr>
                <w:rFonts w:cs="Montserrat;﷽﷽﷽﷽﷽﷽﷽﷽at" w:ascii="Montserrat;﷽﷽﷽﷽﷽﷽﷽﷽at" w:hAnsi="Montserrat;﷽﷽﷽﷽﷽﷽﷽﷽at"/>
                <w:b/>
                <w:bCs/>
                <w:color w:val="27344C"/>
                <w:lang w:val="ro-RO"/>
              </w:rPr>
              <w:t>art. 172 alin. (4)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185 alin. (4)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at" w:ascii="Montserrat;﷽﷽﷽﷽﷽﷽﷽﷽at" w:hAnsi="Montserrat;﷽﷽﷽﷽﷽﷽﷽﷽at"/>
                <w:b/>
                <w:bCs/>
                <w:color w:val="27344C"/>
                <w:lang w:val="ro-RO"/>
              </w:rPr>
              <w:t xml:space="preserve"> art. 164, 165 şi 167 din Legea nr. 98/2016/art. 177, art. 178 şi art. 180 din Legea nr. 99/2016</w:t>
            </w:r>
            <w:r>
              <w:rPr>
                <w:rFonts w:cs="Montserrat;﷽﷽﷽﷽﷽﷽﷽﷽at" w:ascii="Montserrat;﷽﷽﷽﷽﷽﷽﷽﷽at" w:hAnsi="Montserrat;﷽﷽﷽﷽﷽﷽﷽﷽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 </w:t>
            </w:r>
            <w:r>
              <w:rPr>
                <w:rFonts w:cs="Montserrat;﷽﷽﷽﷽﷽﷽﷽﷽at" w:ascii="Montserrat;﷽﷽﷽﷽﷽﷽﷽﷽at" w:hAnsi="Montserrat;﷽﷽﷽﷽﷽﷽﷽﷽at"/>
                <w:b/>
                <w:bCs/>
                <w:color w:val="27344C"/>
                <w:lang w:val="ro-RO"/>
              </w:rPr>
              <w:t>art. 170, art. 174, art. 183 alin. (2)</w:t>
            </w:r>
            <w:r>
              <w:rPr>
                <w:rFonts w:cs="Montserrat;﷽﷽﷽﷽﷽﷽﷽﷽at" w:ascii="Montserrat;﷽﷽﷽﷽﷽﷽﷽﷽at" w:hAnsi="Montserrat;﷽﷽﷽﷽﷽﷽﷽﷽at"/>
                <w:color w:val="27344C"/>
                <w:lang w:val="ro-RO"/>
              </w:rPr>
              <w:t xml:space="preserve"> </w:t>
            </w:r>
            <w:r>
              <w:rPr>
                <w:rFonts w:cs="Montserrat;﷽﷽﷽﷽﷽﷽﷽﷽at" w:ascii="Montserrat;﷽﷽﷽﷽﷽﷽﷽﷽at" w:hAnsi="Montserrat;﷽﷽﷽﷽﷽﷽﷽﷽at"/>
                <w:b/>
                <w:bCs/>
                <w:color w:val="27344C"/>
                <w:lang w:val="ro-RO"/>
              </w:rPr>
              <w:t>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183 alin. (2), art. 187 alin. (2), art. 197 alin. (2)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în conţinutul Anunţului de participare/anuntului de participare simplificat.</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87-192 din Legea nr. 98/2016</w:t>
            </w:r>
            <w:r>
              <w:rPr>
                <w:rFonts w:cs="Montserrat;﷽﷽﷽﷽﷽﷽﷽﷽at" w:ascii="Montserrat;﷽﷽﷽﷽﷽﷽﷽﷽at" w:hAnsi="Montserrat;﷽﷽﷽﷽﷽﷽﷽﷽at"/>
                <w:color w:val="27344C"/>
                <w:lang w:val="ro-RO"/>
              </w:rPr>
              <w:t>/</w:t>
            </w:r>
            <w:r>
              <w:rPr>
                <w:rFonts w:cs="Montserrat;﷽﷽﷽﷽﷽﷽﷽﷽at" w:ascii="Montserrat;﷽﷽﷽﷽﷽﷽﷽﷽at" w:hAnsi="Montserrat;﷽﷽﷽﷽﷽﷽﷽﷽at"/>
                <w:b/>
                <w:bCs/>
                <w:color w:val="27344C"/>
                <w:lang w:val="ro-RO"/>
              </w:rPr>
              <w:t>art. 209-214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38-40 din HG nr. 394/2016/</w:t>
            </w:r>
            <w:r>
              <w:rPr>
                <w:rFonts w:cs="Montserrat;﷽﷽﷽﷽﷽﷽﷽﷽at" w:ascii="Montserrat;﷽﷽﷽﷽﷽﷽﷽﷽at" w:hAnsi="Montserrat;﷽﷽﷽﷽﷽﷽﷽﷽at"/>
                <w:color w:val="27344C"/>
                <w:lang w:val="ro-RO"/>
              </w:rPr>
              <w:t xml:space="preserve"> </w:t>
            </w:r>
            <w:r>
              <w:rPr>
                <w:rFonts w:cs="Montserrat;﷽﷽﷽﷽﷽﷽﷽﷽at" w:ascii="Montserrat;﷽﷽﷽﷽﷽﷽﷽﷽at" w:hAnsi="Montserrat;﷽﷽﷽﷽﷽﷽﷽﷽at"/>
                <w:b/>
                <w:bCs/>
                <w:color w:val="27344C"/>
                <w:lang w:val="ro-RO"/>
              </w:rPr>
              <w:t>art. 32-34 din HG nr. 395/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5.2 În evaluarea ofertelor au fost aplicaţi </w:t>
            </w:r>
            <w:r>
              <w:rPr>
                <w:rFonts w:cs="Montserrat;﷽﷽﷽﷽﷽﷽﷽﷽at" w:ascii="Montserrat;﷽﷽﷽﷽﷽﷽﷽﷽at" w:hAnsi="Montserrat;﷽﷽﷽﷽﷽﷽﷽﷽at"/>
                <w:bCs/>
                <w:color w:val="27344C"/>
                <w:lang w:val="ro-RO"/>
              </w:rPr>
              <w:t>factorii de evaluare</w:t>
            </w:r>
            <w:r>
              <w:rPr>
                <w:rFonts w:cs="Montserrat;﷽﷽﷽﷽﷽﷽﷽﷽at" w:ascii="Montserrat;﷽﷽﷽﷽﷽﷽﷽﷽at" w:hAnsi="Montserrat;﷽﷽﷽﷽﷽﷽﷽﷽at"/>
                <w:color w:val="27344C"/>
                <w:lang w:val="ro-RO"/>
              </w:rPr>
              <w:t xml:space="preserve"> prevăzuţi la nivelul anunţului de participare/ anuntului de participare simplificat?</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 xml:space="preserve">Art. 32 alin. (1), (2), art. 139, art. 140 din HG nr. 395/2016 </w:t>
            </w:r>
            <w:r>
              <w:rPr>
                <w:rFonts w:cs="Montserrat;﷽﷽﷽﷽﷽﷽﷽﷽at" w:ascii="Montserrat;﷽﷽﷽﷽﷽﷽﷽﷽at" w:hAnsi="Montserrat;﷽﷽﷽﷽﷽﷽﷽﷽at"/>
                <w:bCs/>
                <w:color w:val="27344C"/>
                <w:lang w:val="ro-RO"/>
              </w:rPr>
              <w:t>sau</w:t>
            </w:r>
            <w:r>
              <w:rPr>
                <w:rFonts w:cs="Montserrat;﷽﷽﷽﷽﷽﷽﷽﷽at" w:ascii="Montserrat;﷽﷽﷽﷽﷽﷽﷽﷽at" w:hAnsi="Montserrat;﷽﷽﷽﷽﷽﷽﷽﷽at"/>
                <w:b/>
                <w:bCs/>
                <w:color w:val="27344C"/>
                <w:lang w:val="ro-RO"/>
              </w:rPr>
              <w:t xml:space="preserve"> art. 38 alin. (1), (2), art. 145, 146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 xml:space="preserve">Art. 139, art. 140 din HG nr. 395/2016 </w:t>
            </w:r>
            <w:r>
              <w:rPr>
                <w:rFonts w:cs="Montserrat;﷽﷽﷽﷽﷽﷽﷽﷽at" w:ascii="Montserrat;﷽﷽﷽﷽﷽﷽﷽﷽at" w:hAnsi="Montserrat;﷽﷽﷽﷽﷽﷽﷽﷽at"/>
                <w:bCs/>
                <w:color w:val="27344C"/>
                <w:lang w:val="ro-RO"/>
              </w:rPr>
              <w:t>sau</w:t>
            </w:r>
            <w:r>
              <w:rPr>
                <w:rFonts w:cs="Montserrat;﷽﷽﷽﷽﷽﷽﷽﷽at" w:ascii="Montserrat;﷽﷽﷽﷽﷽﷽﷽﷽at" w:hAnsi="Montserrat;﷽﷽﷽﷽﷽﷽﷽﷽at"/>
                <w:b/>
                <w:bCs/>
                <w:color w:val="27344C"/>
                <w:lang w:val="ro-RO"/>
              </w:rPr>
              <w:t xml:space="preserve"> art. 145, art. 146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 xml:space="preserve">Art. 34, art. 138 alin. (1) din HG nr. 395/2016 </w:t>
            </w:r>
            <w:r>
              <w:rPr>
                <w:rFonts w:cs="Montserrat;﷽﷽﷽﷽﷽﷽﷽﷽at" w:ascii="Montserrat;﷽﷽﷽﷽﷽﷽﷽﷽at" w:hAnsi="Montserrat;﷽﷽﷽﷽﷽﷽﷽﷽at"/>
                <w:bCs/>
                <w:color w:val="27344C"/>
                <w:lang w:val="ro-RO"/>
              </w:rPr>
              <w:t>sau</w:t>
            </w:r>
            <w:r>
              <w:rPr>
                <w:rFonts w:cs="Montserrat;﷽﷽﷽﷽﷽﷽﷽﷽at" w:ascii="Montserrat;﷽﷽﷽﷽﷽﷽﷽﷽at" w:hAnsi="Montserrat;﷽﷽﷽﷽﷽﷽﷽﷽at"/>
                <w:b/>
                <w:bCs/>
                <w:color w:val="27344C"/>
                <w:lang w:val="ro-RO"/>
              </w:rPr>
              <w:t xml:space="preserve"> art. 40, art. 144 alin. (1)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 xml:space="preserve">Art. 32 alin. (10) din HG nr. 395/2016 </w:t>
            </w:r>
            <w:r>
              <w:rPr>
                <w:rFonts w:cs="Montserrat;﷽﷽﷽﷽﷽﷽﷽﷽at" w:ascii="Montserrat;﷽﷽﷽﷽﷽﷽﷽﷽at" w:hAnsi="Montserrat;﷽﷽﷽﷽﷽﷽﷽﷽at"/>
                <w:bCs/>
                <w:color w:val="27344C"/>
                <w:lang w:val="ro-RO"/>
              </w:rPr>
              <w:t>sau</w:t>
            </w:r>
            <w:r>
              <w:rPr>
                <w:rFonts w:cs="Montserrat;﷽﷽﷽﷽﷽﷽﷽﷽at" w:ascii="Montserrat;﷽﷽﷽﷽﷽﷽﷽﷽at" w:hAnsi="Montserrat;﷽﷽﷽﷽﷽﷽﷽﷽at"/>
                <w:b/>
                <w:bCs/>
                <w:color w:val="27344C"/>
                <w:lang w:val="ro-RO"/>
              </w:rPr>
              <w:t xml:space="preserve"> art. 38 alin. (10)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widowControl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41 alin. (9)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150 alin. (8)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widowControl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41 alin. (10)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150 alin. (9)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t xml:space="preserve">Documente verificat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În analiză se are în vedere şi verificarea următoarelor situaţii: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 aplicarea incorectă şi/sau discriminatorie a factorilor de evaluar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stabilirea unor criterii suplimentare de departajare nemenţionate în documentaţi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renunţarea la o parte din conţinutul criteriului de atribui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tenţi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u w:val="single"/>
                <w:lang w:val="ro-RO"/>
              </w:rPr>
            </w:pPr>
            <w:r>
              <w:rPr>
                <w:rFonts w:cs="Montserrat;﷽﷽﷽﷽﷽﷽﷽﷽at" w:ascii="Montserrat;﷽﷽﷽﷽﷽﷽﷽﷽at" w:hAnsi="Montserrat;﷽﷽﷽﷽﷽﷽﷽﷽at"/>
                <w:b/>
                <w:bCs/>
                <w:color w:val="27344C"/>
                <w:lang w:val="ro-RO"/>
              </w:rPr>
              <w:t>Documente verificate</w:t>
            </w:r>
            <w:r>
              <w:rPr>
                <w:rFonts w:cs="Montserrat;﷽﷽﷽﷽﷽﷽﷽﷽at" w:ascii="Montserrat;﷽﷽﷽﷽﷽﷽﷽﷽at" w:hAnsi="Montserrat;﷽﷽﷽﷽﷽﷽﷽﷽at"/>
                <w:color w:val="27344C"/>
                <w:u w:val="single"/>
                <w:lang w:val="ro-RO"/>
              </w:rPr>
              <w:t xml:space="preserv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Fişa de date a achiziţie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Raportul procedurii aprobat de conducătorul autorităţii contractan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34, art. 137 alin. (5) din HG nr. 395/2016</w:t>
            </w:r>
            <w:r>
              <w:rPr>
                <w:rFonts w:cs="Montserrat;﷽﷽﷽﷽﷽﷽﷽﷽at" w:ascii="Montserrat;﷽﷽﷽﷽﷽﷽﷽﷽at" w:hAnsi="Montserrat;﷽﷽﷽﷽﷽﷽﷽﷽at"/>
                <w:color w:val="27344C"/>
                <w:lang w:val="ro-RO"/>
              </w:rPr>
              <w:t xml:space="preserve"> </w:t>
            </w:r>
            <w:r>
              <w:rPr>
                <w:rFonts w:cs="Montserrat;﷽﷽﷽﷽﷽﷽﷽﷽at" w:ascii="Montserrat;﷽﷽﷽﷽﷽﷽﷽﷽at" w:hAnsi="Montserrat;﷽﷽﷽﷽﷽﷽﷽﷽at"/>
                <w:b/>
                <w:bCs/>
                <w:color w:val="27344C"/>
                <w:lang w:val="ro-RO"/>
              </w:rPr>
              <w:t>sau art. 40, art. 143 alin. (5)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39, art. 140 din HG nr. 395/2016</w:t>
            </w:r>
            <w:r>
              <w:rPr>
                <w:rFonts w:cs="Montserrat;﷽﷽﷽﷽﷽﷽﷽﷽at" w:ascii="Montserrat;﷽﷽﷽﷽﷽﷽﷽﷽at" w:hAnsi="Montserrat;﷽﷽﷽﷽﷽﷽﷽﷽at"/>
                <w:color w:val="27344C"/>
                <w:lang w:val="ro-RO"/>
              </w:rPr>
              <w:t xml:space="preserve"> </w:t>
            </w:r>
            <w:r>
              <w:rPr>
                <w:rFonts w:cs="Montserrat;﷽﷽﷽﷽﷽﷽﷽﷽at" w:ascii="Montserrat;﷽﷽﷽﷽﷽﷽﷽﷽at" w:hAnsi="Montserrat;﷽﷽﷽﷽﷽﷽﷽﷽at"/>
                <w:b/>
                <w:color w:val="27344C"/>
                <w:lang w:val="ro-RO"/>
              </w:rPr>
              <w:t>sau</w:t>
            </w:r>
            <w:r>
              <w:rPr>
                <w:rFonts w:cs="Montserrat;﷽﷽﷽﷽﷽﷽﷽﷽at" w:ascii="Montserrat;﷽﷽﷽﷽﷽﷽﷽﷽at" w:hAnsi="Montserrat;﷽﷽﷽﷽﷽﷽﷽﷽at"/>
                <w:color w:val="27344C"/>
                <w:lang w:val="ro-RO"/>
              </w:rPr>
              <w:t xml:space="preserve"> </w:t>
            </w:r>
            <w:r>
              <w:rPr>
                <w:rFonts w:cs="Montserrat;﷽﷽﷽﷽﷽﷽﷽﷽at" w:ascii="Montserrat;﷽﷽﷽﷽﷽﷽﷽﷽at" w:hAnsi="Montserrat;﷽﷽﷽﷽﷽﷽﷽﷽at"/>
                <w:b/>
                <w:bCs/>
                <w:color w:val="27344C"/>
                <w:lang w:val="ro-RO"/>
              </w:rPr>
              <w:t>art. 145, art. 146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rPr>
            </w:pPr>
            <w:r>
              <w:rPr>
                <w:rFonts w:cs="Montserrat;﷽﷽﷽﷽﷽﷽﷽﷽at" w:ascii="Montserrat;﷽﷽﷽﷽﷽﷽﷽﷽at" w:hAnsi="Montserrat;﷽﷽﷽﷽﷽﷽﷽﷽at"/>
                <w:b/>
                <w:color w:val="27344C"/>
                <w:spacing w:val="-6"/>
                <w:lang w:val="ro-RO"/>
              </w:rPr>
              <w:t>EVITAREA CONFLICTULUI DE INTERESE</w:t>
            </w:r>
            <w:r>
              <w:rPr>
                <w:rFonts w:cs="Montserrat;﷽﷽﷽﷽﷽﷽﷽﷽at" w:ascii="Montserrat;﷽﷽﷽﷽﷽﷽﷽﷽at" w:hAnsi="Montserrat;﷽﷽﷽﷽﷽﷽﷽﷽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6.1 Persoanele implicate în procedura de atribuire coincid cu cele declarate prin documentaţia de atribui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Verificări pe site-ul:</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www.e-licitatie.ro; https://sicap-prod.e-licitatie.ro/</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lista publicată în cadrul documentaţiei de atribuire - Formulare - este complet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at" w:ascii="Montserrat;﷽﷽﷽﷽﷽﷽﷽﷽at" w:hAnsi="Montserrat;﷽﷽﷽﷽﷽﷽﷽﷽at"/>
                <w:color w:val="27344C"/>
              </w:rPr>
              <w:t xml:space="preserve"> </w:t>
            </w:r>
            <w:r>
              <w:rPr>
                <w:rFonts w:cs="Montserrat;﷽﷽﷽﷽﷽﷽﷽﷽at" w:ascii="Montserrat;﷽﷽﷽﷽﷽﷽﷽﷽at" w:hAnsi="Montserrat;﷽﷽﷽﷽﷽﷽﷽﷽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58 din Legea nr. 98/2016</w:t>
            </w:r>
            <w:r>
              <w:rPr>
                <w:rFonts w:cs="Montserrat;﷽﷽﷽﷽﷽﷽﷽﷽at" w:ascii="Montserrat;﷽﷽﷽﷽﷽﷽﷽﷽at" w:hAnsi="Montserrat;﷽﷽﷽﷽﷽﷽﷽﷽at"/>
                <w:color w:val="27344C"/>
                <w:lang w:val="ro-RO"/>
              </w:rPr>
              <w:t>/</w:t>
            </w:r>
            <w:r>
              <w:rPr>
                <w:rFonts w:cs="Montserrat;﷽﷽﷽﷽﷽﷽﷽﷽at" w:ascii="Montserrat;﷽﷽﷽﷽﷽﷽﷽﷽at" w:hAnsi="Montserrat;﷽﷽﷽﷽﷽﷽﷽﷽at"/>
                <w:b/>
                <w:bCs/>
                <w:color w:val="27344C"/>
                <w:lang w:val="ro-RO"/>
              </w:rPr>
              <w:t>art. 71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21 alin. (3), (5) și (6)</w:t>
            </w:r>
            <w:r>
              <w:rPr>
                <w:rFonts w:cs="Montserrat;﷽﷽﷽﷽﷽﷽﷽﷽at" w:ascii="Montserrat;﷽﷽﷽﷽﷽﷽﷽﷽at" w:hAnsi="Montserrat;﷽﷽﷽﷽﷽﷽﷽﷽at"/>
                <w:color w:val="27344C"/>
                <w:lang w:val="ro-RO"/>
              </w:rPr>
              <w:t xml:space="preserve"> </w:t>
            </w:r>
            <w:r>
              <w:rPr>
                <w:rFonts w:cs="Montserrat;﷽﷽﷽﷽﷽﷽﷽﷽at" w:ascii="Montserrat;﷽﷽﷽﷽﷽﷽﷽﷽at" w:hAnsi="Montserrat;﷽﷽﷽﷽﷽﷽﷽﷽at"/>
                <w:b/>
                <w:bCs/>
                <w:color w:val="27344C"/>
                <w:lang w:val="ro-RO"/>
              </w:rPr>
              <w:t>din HG nr. 395/2016/</w:t>
            </w:r>
            <w:r>
              <w:rPr>
                <w:rFonts w:cs="Montserrat;﷽﷽﷽﷽﷽﷽﷽﷽at" w:ascii="Montserrat;﷽﷽﷽﷽﷽﷽﷽﷽at" w:hAnsi="Montserrat;﷽﷽﷽﷽﷽﷽﷽﷽at"/>
                <w:color w:val="27344C"/>
                <w:lang w:val="ro-RO"/>
              </w:rPr>
              <w:t xml:space="preserve"> </w:t>
            </w:r>
            <w:r>
              <w:rPr>
                <w:rFonts w:cs="Montserrat;﷽﷽﷽﷽﷽﷽﷽﷽at" w:ascii="Montserrat;﷽﷽﷽﷽﷽﷽﷽﷽at" w:hAnsi="Montserrat;﷽﷽﷽﷽﷽﷽﷽﷽at"/>
                <w:b/>
                <w:bCs/>
                <w:color w:val="27344C"/>
                <w:lang w:val="ro-RO"/>
              </w:rPr>
              <w:t>art. 23 alin. (3), (5) și (6) din HG nr. 394/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63 din Legea nr. 98/2016</w:t>
            </w:r>
            <w:r>
              <w:rPr>
                <w:rFonts w:cs="Montserrat;﷽﷽﷽﷽﷽﷽﷽﷽at" w:ascii="Montserrat;﷽﷽﷽﷽﷽﷽﷽﷽at" w:hAnsi="Montserrat;﷽﷽﷽﷽﷽﷽﷽﷽at"/>
                <w:color w:val="27344C"/>
                <w:lang w:val="ro-RO"/>
              </w:rPr>
              <w:t>/</w:t>
            </w:r>
            <w:r>
              <w:rPr>
                <w:rFonts w:cs="Montserrat;﷽﷽﷽﷽﷽﷽﷽﷽at" w:ascii="Montserrat;﷽﷽﷽﷽﷽﷽﷽﷽at" w:hAnsi="Montserrat;﷽﷽﷽﷽﷽﷽﷽﷽at"/>
                <w:b/>
                <w:bCs/>
                <w:color w:val="27344C"/>
                <w:lang w:val="ro-RO"/>
              </w:rPr>
              <w:t>art. 76 din Legea nr. 99/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at" w:ascii="Montserrat;﷽﷽﷽﷽﷽﷽﷽﷽at" w:hAnsi="Montserrat;﷽﷽﷽﷽﷽﷽﷽﷽at"/>
                <w:b/>
                <w:bCs/>
                <w:color w:val="27344C"/>
                <w:lang w:val="ro-RO"/>
              </w:rPr>
              <w:t>art. 63 alin. 2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76 alin. 2 din Legea nr. 99/2016</w:t>
            </w:r>
            <w:r>
              <w:rPr>
                <w:rFonts w:cs="Montserrat;﷽﷽﷽﷽﷽﷽﷽﷽at" w:ascii="Montserrat;﷽﷽﷽﷽﷽﷽﷽﷽at" w:hAnsi="Montserrat;﷽﷽﷽﷽﷽﷽﷽﷽at"/>
                <w:color w:val="27344C"/>
                <w:lang w:val="ro-RO"/>
              </w:rPr>
              <w:t>).</w:t>
            </w:r>
          </w:p>
          <w:p>
            <w:pPr>
              <w:pStyle w:val="Normal"/>
              <w:spacing w:lineRule="auto" w:line="240" w:before="0" w:after="0"/>
              <w:jc w:val="both"/>
              <w:rPr>
                <w:rFonts w:ascii="Montserrat;﷽﷽﷽﷽﷽﷽﷽﷽at" w:hAnsi="Montserrat;﷽﷽﷽﷽﷽﷽﷽﷽at" w:cs="Montserrat;﷽﷽﷽﷽﷽﷽﷽﷽at"/>
                <w:color w:val="27344C"/>
                <w:highlight w:val="yellow"/>
                <w:lang w:val="ro-RO"/>
              </w:rPr>
            </w:pPr>
            <w:r>
              <w:rPr>
                <w:rFonts w:cs="Montserrat;﷽﷽﷽﷽﷽﷽﷽﷽at" w:ascii="Montserrat;﷽﷽﷽﷽﷽﷽﷽﷽at" w:hAnsi="Montserrat;﷽﷽﷽﷽﷽﷽﷽﷽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at" w:hAnsi="Montserrat;﷽﷽﷽﷽﷽﷽﷽﷽at" w:cs="Montserrat;﷽﷽﷽﷽﷽﷽﷽﷽at"/>
                <w:b/>
                <w:b/>
                <w:color w:val="27344C"/>
                <w:highlight w:val="yellow"/>
                <w:lang w:val="ro-RO"/>
              </w:rPr>
            </w:pPr>
            <w:r>
              <w:rPr>
                <w:rFonts w:cs="Montserrat;﷽﷽﷽﷽﷽﷽﷽﷽at" w:ascii="Montserrat;﷽﷽﷽﷽﷽﷽﷽﷽at" w:hAnsi="Montserrat;﷽﷽﷽﷽﷽﷽﷽﷽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eastAsia="Calibri" w:cs="Montserrat;﷽﷽﷽﷽﷽﷽﷽﷽at"/>
                <w:color w:val="27344C"/>
                <w:lang w:val="ro-RO"/>
              </w:rPr>
            </w:pPr>
            <w:r>
              <w:rPr>
                <w:rFonts w:eastAsia="Calibri" w:cs="Montserrat;﷽﷽﷽﷽﷽﷽﷽﷽at" w:ascii="Montserrat;﷽﷽﷽﷽﷽﷽﷽﷽at" w:hAnsi="Montserrat;﷽﷽﷽﷽﷽﷽﷽﷽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eastAsia="Calibri" w:cs="Montserrat;﷽﷽﷽﷽﷽﷽﷽﷽at"/>
                <w:color w:val="27344C"/>
                <w:lang w:val="ro-RO"/>
              </w:rPr>
            </w:pPr>
            <w:r>
              <w:rPr>
                <w:rFonts w:eastAsia="Calibri"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at" w:ascii="Montserrat;﷽﷽﷽﷽﷽﷽﷽﷽at" w:hAnsi="Montserrat;﷽﷽﷽﷽﷽﷽﷽﷽at"/>
                <w:b/>
                <w:bCs/>
                <w:color w:val="27344C"/>
                <w:lang w:val="ro-RO"/>
              </w:rPr>
              <w:t>art. 61 din Legea nr. 98/2016</w:t>
            </w:r>
            <w:r>
              <w:rPr>
                <w:rFonts w:cs="Montserrat;﷽﷽﷽﷽﷽﷽﷽﷽at" w:ascii="Montserrat;﷽﷽﷽﷽﷽﷽﷽﷽at" w:hAnsi="Montserrat;﷽﷽﷽﷽﷽﷽﷽﷽at"/>
                <w:color w:val="27344C"/>
                <w:lang w:val="ro-RO"/>
              </w:rPr>
              <w:t xml:space="preserve">, respectiv </w:t>
            </w:r>
            <w:r>
              <w:rPr>
                <w:rFonts w:cs="Montserrat;﷽﷽﷽﷽﷽﷽﷽﷽at" w:ascii="Montserrat;﷽﷽﷽﷽﷽﷽﷽﷽at" w:hAnsi="Montserrat;﷽﷽﷽﷽﷽﷽﷽﷽at"/>
                <w:b/>
                <w:bCs/>
                <w:color w:val="27344C"/>
                <w:lang w:val="ro-RO"/>
              </w:rPr>
              <w:t>art. 74 din Legea nr. 99/2016</w:t>
            </w:r>
            <w:r>
              <w:rPr>
                <w:rFonts w:cs="Montserrat;﷽﷽﷽﷽﷽﷽﷽﷽at" w:ascii="Montserrat;﷽﷽﷽﷽﷽﷽﷽﷽at" w:hAnsi="Montserrat;﷽﷽﷽﷽﷽﷽﷽﷽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rPr>
            </w:pPr>
            <w:r>
              <w:rPr>
                <w:rFonts w:cs="Montserrat;﷽﷽﷽﷽﷽﷽﷽﷽at" w:ascii="Montserrat;﷽﷽﷽﷽﷽﷽﷽﷽at" w:hAnsi="Montserrat;﷽﷽﷽﷽﷽﷽﷽﷽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Dacă măsurile nu s-au implementat, se va întocmi o suspiciune cu  privire la conflictul de interese.</w:t>
            </w:r>
          </w:p>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7.1 Evaluarea ofertelor s-a realizat cu respectarea principiului tratamentului egal?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ca:</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 prin solicitările de clarificar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2 alin. (2) lit. b), art. 209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28 alin. (6) din HG nr. 395</w:t>
            </w:r>
            <w:r>
              <w:rPr>
                <w:rFonts w:cs="Montserrat;﷽﷽﷽﷽﷽﷽﷽﷽at" w:ascii="Montserrat;﷽﷽﷽﷽﷽﷽﷽﷽at" w:hAnsi="Montserrat;﷽﷽﷽﷽﷽﷽﷽﷽at"/>
                <w:color w:val="27344C"/>
                <w:lang w:val="ro-RO"/>
              </w:rPr>
              <w:t xml:space="preserve"> sau </w:t>
            </w:r>
            <w:r>
              <w:rPr>
                <w:rFonts w:cs="Montserrat;﷽﷽﷽﷽﷽﷽﷽﷽at" w:ascii="Montserrat;﷽﷽﷽﷽﷽﷽﷽﷽at" w:hAnsi="Montserrat;﷽﷽﷽﷽﷽﷽﷽﷽at"/>
                <w:b/>
                <w:bCs/>
                <w:color w:val="27344C"/>
                <w:lang w:val="ro-RO"/>
              </w:rPr>
              <w:t>art. 134 alin. (6)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este înregistrat cu data ședinței.</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31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37 din HG nr. 394/2016.</w:t>
            </w:r>
          </w:p>
          <w:p>
            <w:pPr>
              <w:pStyle w:val="Normal"/>
              <w:spacing w:lineRule="auto" w:line="240" w:before="0" w:after="0"/>
              <w:ind w:left="720" w:hanging="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u w:val="single"/>
                <w:lang w:val="ro-RO"/>
              </w:rPr>
            </w:pPr>
            <w:r>
              <w:rPr>
                <w:rFonts w:cs="Montserrat;﷽﷽﷽﷽﷽﷽﷽﷽at" w:ascii="Montserrat;﷽﷽﷽﷽﷽﷽﷽﷽at" w:hAnsi="Montserrat;﷽﷽﷽﷽﷽﷽﷽﷽at"/>
                <w:b/>
                <w:bCs/>
                <w:color w:val="27344C"/>
                <w:lang w:val="ro-RO"/>
              </w:rPr>
              <w:t>Documente verificate</w:t>
            </w:r>
            <w:r>
              <w:rPr>
                <w:rFonts w:cs="Montserrat;﷽﷽﷽﷽﷽﷽﷽﷽at" w:ascii="Montserrat;﷽﷽﷽﷽﷽﷽﷽﷽at" w:hAnsi="Montserrat;﷽﷽﷽﷽﷽﷽﷽﷽at"/>
                <w:color w:val="27344C"/>
                <w:lang w:val="ro-RO"/>
              </w:rPr>
              <w:t>:</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Raportul procedurii aprobat de conducătorul autorităţii contractan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7.2 Sunt menţionate detaliat motivele de respingere a ofertelor?</w:t>
            </w:r>
          </w:p>
          <w:p>
            <w:pPr>
              <w:pStyle w:val="Normal"/>
              <w:spacing w:lineRule="auto" w:line="240" w:before="0" w:after="0"/>
              <w:jc w:val="both"/>
              <w:rPr>
                <w:rFonts w:ascii="Montserrat;﷽﷽﷽﷽﷽﷽﷽﷽at" w:hAnsi="Montserrat;﷽﷽﷽﷽﷽﷽﷽﷽at" w:cs="Montserrat;﷽﷽﷽﷽﷽﷽﷽﷽at"/>
                <w:color w:val="27344C"/>
                <w:lang w:val="ro-RO"/>
              </w:rPr>
            </w:pPr>
            <w:r>
              <w:rPr>
                <w:rFonts w:eastAsia="Montserrat;﷽﷽﷽﷽﷽﷽﷽﷽at" w:cs="Montserrat;﷽﷽﷽﷽﷽﷽﷽﷽at" w:ascii="Montserrat;﷽﷽﷽﷽﷽﷽﷽﷽at" w:hAnsi="Montserrat;﷽﷽﷽﷽﷽﷽﷽﷽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CE respinge oferta atunci când:</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color w:val="27344C"/>
                <w:lang w:val="ro-RO"/>
              </w:rPr>
              <w:t>a)</w:t>
            </w:r>
            <w:r>
              <w:rPr>
                <w:rFonts w:cs="Montserrat;﷽﷽﷽﷽﷽﷽﷽﷽at" w:ascii="Montserrat;﷽﷽﷽﷽﷽﷽﷽﷽at" w:hAnsi="Montserrat;﷽﷽﷽﷽﷽﷽﷽﷽at"/>
                <w:color w:val="27344C"/>
                <w:lang w:val="ro-RO"/>
              </w:rPr>
              <w:t xml:space="preserve">cazul în care ofertantul nu a completat DUAE - </w:t>
            </w:r>
            <w:r>
              <w:rPr>
                <w:rFonts w:cs="Montserrat;﷽﷽﷽﷽﷽﷽﷽﷽at" w:ascii="Montserrat;﷽﷽﷽﷽﷽﷽﷽﷽at" w:hAnsi="Montserrat;﷽﷽﷽﷽﷽﷽﷽﷽at"/>
                <w:b/>
                <w:bCs/>
                <w:color w:val="27344C"/>
                <w:lang w:val="ro-RO"/>
              </w:rPr>
              <w:t>art. 137 alin. (2) lit. b) din HG nr. 395/2016</w:t>
            </w:r>
            <w:r>
              <w:rPr>
                <w:rFonts w:cs="Montserrat;﷽﷽﷽﷽﷽﷽﷽﷽at" w:ascii="Montserrat;﷽﷽﷽﷽﷽﷽﷽﷽at" w:hAnsi="Montserrat;﷽﷽﷽﷽﷽﷽﷽﷽at"/>
                <w:color w:val="27344C"/>
                <w:lang w:val="ro-RO"/>
              </w:rPr>
              <w:t xml:space="preserve"> sau</w:t>
            </w:r>
            <w:r>
              <w:rPr>
                <w:rFonts w:cs="Montserrat;﷽﷽﷽﷽﷽﷽﷽﷽at" w:ascii="Montserrat;﷽﷽﷽﷽﷽﷽﷽﷽at" w:hAnsi="Montserrat;﷽﷽﷽﷽﷽﷽﷽﷽at"/>
                <w:b/>
                <w:bCs/>
                <w:color w:val="27344C"/>
                <w:lang w:val="ro-RO"/>
              </w:rPr>
              <w:t xml:space="preserve"> art. 143 alin. (2) lit. b) din HG nr. 394/2016; </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color w:val="27344C"/>
                <w:lang w:val="ro-RO"/>
              </w:rPr>
              <w:t>b)</w:t>
            </w:r>
            <w:r>
              <w:rPr>
                <w:rFonts w:cs="Montserrat;﷽﷽﷽﷽﷽﷽﷽﷽at" w:ascii="Montserrat;﷽﷽﷽﷽﷽﷽﷽﷽at" w:hAnsi="Montserrat;﷽﷽﷽﷽﷽﷽﷽﷽at"/>
                <w:color w:val="27344C"/>
                <w:lang w:val="ro-RO"/>
              </w:rPr>
              <w:t xml:space="preserve">ofertantul/candidatul/terțul susținător/subcontractantul nu indeplineste criteriile stabilite de AC - </w:t>
            </w:r>
            <w:r>
              <w:rPr>
                <w:rFonts w:cs="Montserrat;﷽﷽﷽﷽﷽﷽﷽﷽at" w:ascii="Montserrat;﷽﷽﷽﷽﷽﷽﷽﷽at" w:hAnsi="Montserrat;﷽﷽﷽﷽﷽﷽﷽﷽at"/>
                <w:b/>
                <w:bCs/>
                <w:color w:val="27344C"/>
                <w:lang w:val="ro-RO"/>
              </w:rPr>
              <w:t>art. 137 alin. (2) lit. b) din HG nr. 395/2016 sau art. 143 alin. (2) lit. b) din HG nr. 394/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color w:val="27344C"/>
                <w:lang w:val="ro-RO"/>
              </w:rPr>
              <w:t>c)</w:t>
            </w:r>
            <w:r>
              <w:rPr>
                <w:rFonts w:cs="Montserrat;﷽﷽﷽﷽﷽﷽﷽﷽at" w:ascii="Montserrat;﷽﷽﷽﷽﷽﷽﷽﷽at" w:hAnsi="Montserrat;﷽﷽﷽﷽﷽﷽﷽﷽at"/>
                <w:color w:val="27344C"/>
                <w:lang w:val="ro-RO"/>
              </w:rPr>
              <w:t xml:space="preserve">oferta este depusă de un ofertant/candidat care se află în una din situațiile de conflict de interese potrivit prevederilor </w:t>
            </w:r>
            <w:r>
              <w:rPr>
                <w:rFonts w:cs="Montserrat;﷽﷽﷽﷽﷽﷽﷽﷽at" w:ascii="Montserrat;﷽﷽﷽﷽﷽﷽﷽﷽at" w:hAnsi="Montserrat;﷽﷽﷽﷽﷽﷽﷽﷽at"/>
                <w:b/>
                <w:bCs/>
                <w:color w:val="27344C"/>
                <w:lang w:val="ro-RO"/>
              </w:rPr>
              <w:t>art. 60 alin. (1) lit. d), e), art. 62 alin. (3) din Legea nr. 98/2016</w:t>
            </w:r>
            <w:r>
              <w:rPr>
                <w:rFonts w:cs="Montserrat;﷽﷽﷽﷽﷽﷽﷽﷽at" w:ascii="Montserrat;﷽﷽﷽﷽﷽﷽﷽﷽at" w:hAnsi="Montserrat;﷽﷽﷽﷽﷽﷽﷽﷽at"/>
                <w:color w:val="27344C"/>
                <w:lang w:val="ro-RO"/>
              </w:rPr>
              <w:t>/</w:t>
            </w:r>
            <w:r>
              <w:rPr>
                <w:rFonts w:cs="Montserrat;﷽﷽﷽﷽﷽﷽﷽﷽at" w:ascii="Montserrat;﷽﷽﷽﷽﷽﷽﷽﷽at" w:hAnsi="Montserrat;﷽﷽﷽﷽﷽﷽﷽﷽at"/>
                <w:b/>
                <w:bCs/>
                <w:color w:val="27344C"/>
                <w:lang w:val="ro-RO"/>
              </w:rPr>
              <w:t>art. 73 alin. (1) lit. d), e), art. 75 alin. (3) din Legea nr. 99/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color w:val="27344C"/>
                <w:lang w:val="ro-RO"/>
              </w:rPr>
              <w:t>d)</w:t>
            </w:r>
            <w:r>
              <w:rPr>
                <w:rFonts w:cs="Montserrat;﷽﷽﷽﷽﷽﷽﷽﷽at" w:ascii="Montserrat;﷽﷽﷽﷽﷽﷽﷽﷽at" w:hAnsi="Montserrat;﷽﷽﷽﷽﷽﷽﷽﷽at"/>
                <w:color w:val="27344C"/>
                <w:lang w:val="ro-RO"/>
              </w:rPr>
              <w:t xml:space="preserve">momentul primirii răspunsului la solicitarea de clarificări după termenul limită impus de CE pentru transmiterea acestui răspuns – </w:t>
            </w:r>
            <w:r>
              <w:rPr>
                <w:rFonts w:cs="Montserrat;﷽﷽﷽﷽﷽﷽﷽﷽at" w:ascii="Montserrat;﷽﷽﷽﷽﷽﷽﷽﷽at" w:hAnsi="Montserrat;﷽﷽﷽﷽﷽﷽﷽﷽at"/>
                <w:b/>
                <w:bCs/>
                <w:color w:val="27344C"/>
                <w:lang w:val="ro-RO"/>
              </w:rPr>
              <w:t>art. 134 alin. (5) din HG nr. 395/2016 sau art. 140 alin. (4)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color w:val="27344C"/>
                <w:lang w:val="ro-RO"/>
              </w:rPr>
              <w:t>e)</w:t>
            </w:r>
            <w:r>
              <w:rPr>
                <w:rFonts w:cs="Montserrat;﷽﷽﷽﷽﷽﷽﷽﷽at" w:ascii="Montserrat;﷽﷽﷽﷽﷽﷽﷽﷽at" w:hAnsi="Montserrat;﷽﷽﷽﷽﷽﷽﷽﷽at"/>
                <w:color w:val="27344C"/>
                <w:lang w:val="ro-RO"/>
              </w:rPr>
              <w:t xml:space="preserve">ofertantul/candidatul refuză să prelungească perioada de valabilitate a ofertei si a garanției de participare - </w:t>
            </w:r>
            <w:r>
              <w:rPr>
                <w:rFonts w:cs="Montserrat;﷽﷽﷽﷽﷽﷽﷽﷽at" w:ascii="Montserrat;﷽﷽﷽﷽﷽﷽﷽﷽at" w:hAnsi="Montserrat;﷽﷽﷽﷽﷽﷽﷽﷽at"/>
                <w:b/>
                <w:bCs/>
                <w:color w:val="27344C"/>
                <w:lang w:val="ro-RO"/>
              </w:rPr>
              <w:t>art. 137 alin. (2) lit. i) din HG nr. 395/2016 sau art. 143 alin. (2) lit. i)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color w:val="27344C"/>
                <w:lang w:val="ro-RO"/>
              </w:rPr>
              <w:t>f)</w:t>
            </w:r>
            <w:r>
              <w:rPr>
                <w:rFonts w:cs="Montserrat;﷽﷽﷽﷽﷽﷽﷽﷽at" w:ascii="Montserrat;﷽﷽﷽﷽﷽﷽﷽﷽at" w:hAnsi="Montserrat;﷽﷽﷽﷽﷽﷽﷽﷽at"/>
                <w:color w:val="27344C"/>
                <w:lang w:val="ro-RO"/>
              </w:rPr>
              <w:t xml:space="preserve">în cazul procedurilor derulate integral prin mijloace electronice, oferta/candidatura și documentele care o însoțesc nu sunt semnate cu semnătură electronică extinsă - </w:t>
            </w:r>
            <w:r>
              <w:rPr>
                <w:rFonts w:cs="Montserrat;﷽﷽﷽﷽﷽﷽﷽﷽at" w:ascii="Montserrat;﷽﷽﷽﷽﷽﷽﷽﷽at" w:hAnsi="Montserrat;﷽﷽﷽﷽﷽﷽﷽﷽at"/>
                <w:b/>
                <w:bCs/>
                <w:color w:val="27344C"/>
                <w:lang w:val="ro-RO"/>
              </w:rPr>
              <w:t>art. 137 alin. (2) lit. j) din HG nr. 395/2016 sau art. 143 alin. (2) lit. j)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color w:val="27344C"/>
                <w:lang w:val="ro-RO"/>
              </w:rPr>
              <w:t>g)</w:t>
            </w:r>
            <w:r>
              <w:rPr>
                <w:rFonts w:cs="Montserrat;﷽﷽﷽﷽﷽﷽﷽﷽at" w:ascii="Montserrat;﷽﷽﷽﷽﷽﷽﷽﷽at" w:hAnsi="Montserrat;﷽﷽﷽﷽﷽﷽﷽﷽at"/>
                <w:color w:val="27344C"/>
                <w:lang w:val="ro-RO"/>
              </w:rPr>
              <w:t xml:space="preserve">argumentele CE pentru care răspunsurile la solicitările de clarificări sunt neconcludente, cu identificarea clară a motivelor ce au determinat această decizie; - </w:t>
            </w:r>
            <w:r>
              <w:rPr>
                <w:rFonts w:cs="Montserrat;﷽﷽﷽﷽﷽﷽﷽﷽at" w:ascii="Montserrat;﷽﷽﷽﷽﷽﷽﷽﷽at" w:hAnsi="Montserrat;﷽﷽﷽﷽﷽﷽﷽﷽at"/>
                <w:b/>
                <w:bCs/>
                <w:color w:val="27344C"/>
                <w:lang w:val="ro-RO"/>
              </w:rPr>
              <w:t>art. 134 alin. (5) din HG nr. 395/2016 sau art. 140 alin. (4) din HG nr. 394/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color w:val="27344C"/>
                <w:lang w:val="ro-RO"/>
              </w:rPr>
              <w:t>h)</w:t>
            </w:r>
            <w:r>
              <w:rPr>
                <w:rFonts w:cs="Montserrat;﷽﷽﷽﷽﷽﷽﷽﷽at" w:ascii="Montserrat;﷽﷽﷽﷽﷽﷽﷽﷽at" w:hAnsi="Montserrat;﷽﷽﷽﷽﷽﷽﷽﷽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at" w:ascii="Montserrat;﷽﷽﷽﷽﷽﷽﷽﷽at" w:hAnsi="Montserrat;﷽﷽﷽﷽﷽﷽﷽﷽at"/>
                <w:b/>
                <w:bCs/>
                <w:color w:val="27344C"/>
                <w:lang w:val="ro-RO"/>
              </w:rPr>
              <w:t xml:space="preserve">- art. 47 din HG nr. 395/2016 sau art. 53 din HG nr. 394/2016.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78, art. 82, art. 88,  art. 97, art. 107, art. 113 alin. (4) lit. b)</w:t>
            </w:r>
            <w:r>
              <w:rPr>
                <w:rFonts w:cs="Montserrat;﷽﷽﷽﷽﷽﷽﷽﷽at" w:ascii="Montserrat;﷽﷽﷽﷽﷽﷽﷽﷽at" w:hAnsi="Montserrat;﷽﷽﷽﷽﷽﷽﷽﷽at"/>
                <w:color w:val="27344C"/>
                <w:lang w:val="ro-RO"/>
              </w:rPr>
              <w:t xml:space="preserve"> </w:t>
            </w:r>
            <w:r>
              <w:rPr>
                <w:rFonts w:cs="Montserrat;﷽﷽﷽﷽﷽﷽﷽﷽at" w:ascii="Montserrat;﷽﷽﷽﷽﷽﷽﷽﷽at" w:hAnsi="Montserrat;﷽﷽﷽﷽﷽﷽﷽﷽at"/>
                <w:b/>
                <w:bCs/>
                <w:color w:val="27344C"/>
                <w:lang w:val="ro-RO"/>
              </w:rPr>
              <w:t>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91, art. 95, art. 101, art. 110, art. 120, art. 126 alin. (4) lit. b)</w:t>
            </w:r>
            <w:r>
              <w:rPr>
                <w:rFonts w:cs="Montserrat;﷽﷽﷽﷽﷽﷽﷽﷽at" w:ascii="Montserrat;﷽﷽﷽﷽﷽﷽﷽﷽at" w:hAnsi="Montserrat;﷽﷽﷽﷽﷽﷽﷽﷽at"/>
                <w:color w:val="27344C"/>
                <w:lang w:val="ro-RO"/>
              </w:rPr>
              <w:t xml:space="preserve"> </w:t>
            </w:r>
            <w:r>
              <w:rPr>
                <w:rFonts w:cs="Montserrat;﷽﷽﷽﷽﷽﷽﷽﷽at" w:ascii="Montserrat;﷽﷽﷽﷽﷽﷽﷽﷽at" w:hAnsi="Montserrat;﷽﷽﷽﷽﷽﷽﷽﷽at"/>
                <w:b/>
                <w:bCs/>
                <w:color w:val="27344C"/>
                <w:lang w:val="ro-RO"/>
              </w:rPr>
              <w:t>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CE respinge oferta </w:t>
            </w:r>
            <w:r>
              <w:rPr>
                <w:rFonts w:cs="Montserrat;﷽﷽﷽﷽﷽﷽﷽﷽at" w:ascii="Montserrat;﷽﷽﷽﷽﷽﷽﷽﷽at" w:hAnsi="Montserrat;﷽﷽﷽﷽﷽﷽﷽﷽at"/>
                <w:b/>
                <w:color w:val="27344C"/>
                <w:lang w:val="ro-RO"/>
              </w:rPr>
              <w:t xml:space="preserve">inacceptabilă </w:t>
            </w:r>
            <w:r>
              <w:rPr>
                <w:rFonts w:cs="Montserrat;﷽﷽﷽﷽﷽﷽﷽﷽at" w:ascii="Montserrat;﷽﷽﷽﷽﷽﷽﷽﷽at" w:hAnsi="Montserrat;﷽﷽﷽﷽﷽﷽﷽﷽at"/>
                <w:color w:val="27344C"/>
                <w:lang w:val="ro-RO"/>
              </w:rPr>
              <w:t>atunci când:</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lipsesc propunerea financiară, tehnică, precum şi alte documente stabilite prin documentaţia de atribuire cf.</w:t>
            </w:r>
            <w:r>
              <w:rPr>
                <w:rFonts w:cs="Montserrat;﷽﷽﷽﷽﷽﷽﷽﷽at" w:ascii="Montserrat;﷽﷽﷽﷽﷽﷽﷽﷽at" w:hAnsi="Montserrat;﷽﷽﷽﷽﷽﷽﷽﷽at"/>
                <w:color w:val="27344C"/>
                <w:lang w:val="fr-FR"/>
              </w:rPr>
              <w:t xml:space="preserve"> </w:t>
            </w:r>
            <w:r>
              <w:rPr>
                <w:rFonts w:cs="Montserrat;﷽﷽﷽﷽﷽﷽﷽﷽at" w:ascii="Montserrat;﷽﷽﷽﷽﷽﷽﷽﷽at" w:hAnsi="Montserrat;﷽﷽﷽﷽﷽﷽﷽﷽at"/>
                <w:b/>
                <w:bCs/>
                <w:color w:val="27344C"/>
                <w:lang w:val="ro-RO"/>
              </w:rPr>
              <w:t>art.</w:t>
            </w:r>
            <w:r>
              <w:rPr>
                <w:rFonts w:cs="Montserrat;﷽﷽﷽﷽﷽﷽﷽﷽at" w:ascii="Montserrat;﷽﷽﷽﷽﷽﷽﷽﷽at" w:hAnsi="Montserrat;﷽﷽﷽﷽﷽﷽﷽﷽at"/>
                <w:color w:val="27344C"/>
                <w:lang w:val="ro-RO"/>
              </w:rPr>
              <w:t xml:space="preserve"> </w:t>
            </w:r>
            <w:r>
              <w:rPr>
                <w:rFonts w:cs="Montserrat;﷽﷽﷽﷽﷽﷽﷽﷽at" w:ascii="Montserrat;﷽﷽﷽﷽﷽﷽﷽﷽at" w:hAnsi="Montserrat;﷽﷽﷽﷽﷽﷽﷽﷽at"/>
                <w:b/>
                <w:bCs/>
                <w:color w:val="27344C"/>
                <w:lang w:val="ro-RO"/>
              </w:rPr>
              <w:t>3 alin. (1) lit. hh) din Lege nr. 98/201;</w:t>
            </w:r>
            <w:r>
              <w:rPr>
                <w:rFonts w:cs="Montserrat;﷽﷽﷽﷽﷽﷽﷽﷽at" w:ascii="Montserrat;﷽﷽﷽﷽﷽﷽﷽﷽at" w:hAnsi="Montserrat;﷽﷽﷽﷽﷽﷽﷽﷽at"/>
                <w:color w:val="27344C"/>
                <w:lang w:val="ro-RO"/>
              </w:rPr>
              <w:t xml:space="preserve"> </w:t>
            </w:r>
            <w:r>
              <w:rPr>
                <w:rFonts w:cs="Montserrat;﷽﷽﷽﷽﷽﷽﷽﷽at" w:ascii="Montserrat;﷽﷽﷽﷽﷽﷽﷽﷽at" w:hAnsi="Montserrat;﷽﷽﷽﷽﷽﷽﷽﷽at"/>
                <w:b/>
                <w:bCs/>
                <w:color w:val="27344C"/>
                <w:lang w:val="ro-RO"/>
              </w:rPr>
              <w:t>art.137 alin. (2) lit. k)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43 alin. (2) lit. k) din HG nr. 394/2016</w:t>
            </w:r>
            <w:r>
              <w:rPr>
                <w:rFonts w:cs="Montserrat;﷽﷽﷽﷽﷽﷽﷽﷽at" w:ascii="Montserrat;﷽﷽﷽﷽﷽﷽﷽﷽at" w:hAnsi="Montserrat;﷽﷽﷽﷽﷽﷽﷽﷽at"/>
                <w:color w:val="27344C"/>
                <w:lang w:val="ro-RO"/>
              </w:rPr>
              <w:t xml:space="preserve"> cf. </w:t>
            </w:r>
            <w:r>
              <w:rPr>
                <w:rFonts w:cs="Montserrat;﷽﷽﷽﷽﷽﷽﷽﷽at" w:ascii="Montserrat;﷽﷽﷽﷽﷽﷽﷽﷽at" w:hAnsi="Montserrat;﷽﷽﷽﷽﷽﷽﷽﷽at"/>
                <w:b/>
                <w:bCs/>
                <w:color w:val="27344C"/>
                <w:lang w:val="ro-RO"/>
              </w:rPr>
              <w:t>art. 3 alin. (1) lit. ff) din Legea nr. 99/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at" w:ascii="Montserrat;﷽﷽﷽﷽﷽﷽﷽﷽at" w:hAnsi="Montserrat;﷽﷽﷽﷽﷽﷽﷽﷽at"/>
                <w:b/>
                <w:bCs/>
                <w:color w:val="27344C"/>
                <w:lang w:val="ro-RO"/>
              </w:rPr>
              <w:t>art. 137 alin. (2) lit. e)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43 alin. (2) lit. e)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at" w:ascii="Montserrat;﷽﷽﷽﷽﷽﷽﷽﷽at" w:hAnsi="Montserrat;﷽﷽﷽﷽﷽﷽﷽﷽at"/>
                <w:b/>
                <w:bCs/>
                <w:color w:val="27344C"/>
                <w:lang w:val="ro-RO"/>
              </w:rPr>
              <w:t>art. 137 alin. (2) lit.  f)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43 alin. (2) lit. f) din HG nr. 394/2016</w:t>
            </w:r>
            <w:r>
              <w:rPr>
                <w:rFonts w:cs="Montserrat;﷽﷽﷽﷽﷽﷽﷽﷽at" w:ascii="Montserrat;﷽﷽﷽﷽﷽﷽﷽﷽at" w:hAnsi="Montserrat;﷽﷽﷽﷽﷽﷽﷽﷽at"/>
                <w:color w:val="27344C"/>
                <w:lang w:val="ro-RO"/>
              </w:rPr>
              <w:t xml:space="preserve"> </w:t>
            </w:r>
            <w:r>
              <w:rPr>
                <w:rFonts w:cs="Montserrat;﷽﷽﷽﷽﷽﷽﷽﷽at" w:ascii="Montserrat;﷽﷽﷽﷽﷽﷽﷽﷽at" w:hAnsi="Montserrat;﷽﷽﷽﷽﷽﷽﷽﷽at"/>
                <w:b/>
                <w:bCs/>
                <w:color w:val="27344C"/>
                <w:lang w:val="ro-RO"/>
              </w:rPr>
              <w:t>(aceste articole au fost modificate prin HG 419/2018)</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în urma verificărilor prevăzute la </w:t>
            </w:r>
            <w:r>
              <w:rPr>
                <w:rFonts w:cs="Montserrat;﷽﷽﷽﷽﷽﷽﷽﷽at" w:ascii="Montserrat;﷽﷽﷽﷽﷽﷽﷽﷽at" w:hAnsi="Montserrat;﷽﷽﷽﷽﷽﷽﷽﷽at"/>
                <w:b/>
                <w:bCs/>
                <w:color w:val="27344C"/>
                <w:lang w:val="ro-RO"/>
              </w:rPr>
              <w:t>art. 210 din Legea nr. 98/2016/art. 222 din Legea nr. 99/2016</w:t>
            </w:r>
            <w:r>
              <w:rPr>
                <w:rFonts w:cs="Montserrat;﷽﷽﷽﷽﷽﷽﷽﷽at" w:ascii="Montserrat;﷽﷽﷽﷽﷽﷽﷽﷽at" w:hAnsi="Montserrat;﷽﷽﷽﷽﷽﷽﷽﷽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clarificările/răspunsurile solicitate, necesare pentru evaluarea PF, nu sunt transmise de ofertant în termenul precizat de CE - </w:t>
            </w:r>
            <w:r>
              <w:rPr>
                <w:rFonts w:cs="Montserrat;﷽﷽﷽﷽﷽﷽﷽﷽at" w:ascii="Montserrat;﷽﷽﷽﷽﷽﷽﷽﷽at" w:hAnsi="Montserrat;﷽﷽﷽﷽﷽﷽﷽﷽at"/>
                <w:b/>
                <w:bCs/>
                <w:color w:val="27344C"/>
                <w:lang w:val="ro-RO"/>
              </w:rPr>
              <w:t>art. 134 alin. (5)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40 alin. (4)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explicațiile prezentate de ofertant nu sunt concludente – </w:t>
            </w:r>
            <w:r>
              <w:rPr>
                <w:rFonts w:cs="Montserrat;﷽﷽﷽﷽﷽﷽﷽﷽at" w:ascii="Montserrat;﷽﷽﷽﷽﷽﷽﷽﷽at" w:hAnsi="Montserrat;﷽﷽﷽﷽﷽﷽﷽﷽at"/>
                <w:b/>
                <w:bCs/>
                <w:color w:val="27344C"/>
                <w:lang w:val="ro-RO"/>
              </w:rPr>
              <w:t>art. 134 alin. (5)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40 alin. (4) din HG nr. 394/2016</w:t>
            </w:r>
          </w:p>
          <w:p>
            <w:pPr>
              <w:pStyle w:val="Normal"/>
              <w:spacing w:lineRule="auto" w:line="240" w:before="0" w:after="0"/>
              <w:jc w:val="both"/>
              <w:rPr>
                <w:rFonts w:ascii="Montserrat;﷽﷽﷽﷽﷽﷽﷽﷽at" w:hAnsi="Montserrat;﷽﷽﷽﷽﷽﷽﷽﷽at" w:cs="Montserrat;﷽﷽﷽﷽﷽﷽﷽﷽at"/>
                <w:b/>
                <w:b/>
                <w:color w:val="27344C"/>
                <w:lang w:val="ro-RO"/>
              </w:rPr>
            </w:pPr>
            <w:r>
              <w:rPr>
                <w:rFonts w:cs="Montserrat;﷽﷽﷽﷽﷽﷽﷽﷽at" w:ascii="Montserrat;﷽﷽﷽﷽﷽﷽﷽﷽at" w:hAnsi="Montserrat;﷽﷽﷽﷽﷽﷽﷽﷽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at" w:ascii="Montserrat;﷽﷽﷽﷽﷽﷽﷽﷽at" w:hAnsi="Montserrat;﷽﷽﷽﷽﷽﷽﷽﷽at"/>
                <w:b/>
                <w:color w:val="27344C"/>
                <w:lang w:val="ro-RO"/>
              </w:rPr>
              <w:t>art. 134 alin. (6) din HG nr. 395/2016 sau art. 140 alin. (5) din HG nr. 394/2016 (actualizate prin OUG nr. 45/2018)</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PF conține erori aritmetice sau vicii de formă pe care ofertantul nu a fost de acord să le remedieze, deși i s-a solicitat acceptul - </w:t>
            </w:r>
            <w:r>
              <w:rPr>
                <w:rFonts w:cs="Montserrat;﷽﷽﷽﷽﷽﷽﷽﷽at" w:ascii="Montserrat;﷽﷽﷽﷽﷽﷽﷽﷽at" w:hAnsi="Montserrat;﷽﷽﷽﷽﷽﷽﷽﷽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at" w:ascii="Montserrat;﷽﷽﷽﷽﷽﷽﷽﷽at" w:hAnsi="Montserrat;﷽﷽﷽﷽﷽﷽﷽﷽at"/>
                <w:b/>
                <w:bCs/>
                <w:color w:val="27344C"/>
                <w:lang w:val="ro-RO"/>
              </w:rPr>
              <w:t>art. 137 alin. (2) lit. j)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43 alin. (2) lit. j)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ofertantul/candidatul refuză să prelungească perioada de valabilitate a ofertei sau a garanției de participare - </w:t>
            </w:r>
            <w:r>
              <w:rPr>
                <w:rFonts w:cs="Montserrat;﷽﷽﷽﷽﷽﷽﷽﷽at" w:ascii="Montserrat;﷽﷽﷽﷽﷽﷽﷽﷽at" w:hAnsi="Montserrat;﷽﷽﷽﷽﷽﷽﷽﷽at"/>
                <w:b/>
                <w:bCs/>
                <w:color w:val="27344C"/>
                <w:lang w:val="ro-RO"/>
              </w:rPr>
              <w:t>art. 137 alin. (2) lit. i)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43 alin. (2) lit. i)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CE respinge oferta </w:t>
            </w:r>
            <w:r>
              <w:rPr>
                <w:rFonts w:cs="Montserrat;﷽﷽﷽﷽﷽﷽﷽﷽at" w:ascii="Montserrat;﷽﷽﷽﷽﷽﷽﷽﷽at" w:hAnsi="Montserrat;﷽﷽﷽﷽﷽﷽﷽﷽at"/>
                <w:b/>
                <w:bCs/>
                <w:color w:val="27344C"/>
                <w:lang w:val="ro-RO"/>
              </w:rPr>
              <w:t>neconformă</w:t>
            </w:r>
            <w:r>
              <w:rPr>
                <w:rFonts w:cs="Montserrat;﷽﷽﷽﷽﷽﷽﷽﷽at" w:ascii="Montserrat;﷽﷽﷽﷽﷽﷽﷽﷽at" w:hAnsi="Montserrat;﷽﷽﷽﷽﷽﷽﷽﷽at"/>
                <w:color w:val="27344C"/>
                <w:lang w:val="ro-RO"/>
              </w:rPr>
              <w:t xml:space="preserve"> atunci când:</w:t>
            </w:r>
          </w:p>
          <w:p>
            <w:pPr>
              <w:pStyle w:val="Normal"/>
              <w:tabs>
                <w:tab w:val="clear" w:pos="720"/>
                <w:tab w:val="left" w:pos="152" w:leader="none"/>
              </w:tabs>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conține în cadrul PF, prețuri care nu sunt rezultatul liberei concurențe şi care nu pot fi justificate - </w:t>
            </w:r>
            <w:r>
              <w:rPr>
                <w:rFonts w:cs="Montserrat;﷽﷽﷽﷽﷽﷽﷽﷽at" w:ascii="Montserrat;﷽﷽﷽﷽﷽﷽﷽﷽at" w:hAnsi="Montserrat;﷽﷽﷽﷽﷽﷽﷽﷽at"/>
                <w:b/>
                <w:bCs/>
                <w:color w:val="27344C"/>
                <w:lang w:val="ro-RO"/>
              </w:rPr>
              <w:t>art. 137 alin. (3) lit. c)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at" w:ascii="Montserrat;﷽﷽﷽﷽﷽﷽﷽﷽at" w:hAnsi="Montserrat;﷽﷽﷽﷽﷽﷽﷽﷽at"/>
                <w:b/>
                <w:bCs/>
                <w:color w:val="27344C"/>
                <w:lang w:val="ro-RO"/>
              </w:rPr>
              <w:t>art. 137 alin (3) lit d)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at" w:ascii="Montserrat;﷽﷽﷽﷽﷽﷽﷽﷽at" w:hAnsi="Montserrat;﷽﷽﷽﷽﷽﷽﷽﷽at"/>
                <w:b/>
                <w:bCs/>
                <w:color w:val="27344C"/>
                <w:lang w:val="ro-RO"/>
              </w:rPr>
              <w:t>art. 137 alin. (3) lit. e)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i) oferta este depusă cu nerespectarea prevederilor </w:t>
            </w:r>
            <w:r>
              <w:rPr>
                <w:rFonts w:cs="Montserrat;﷽﷽﷽﷽﷽﷽﷽﷽at" w:ascii="Montserrat;﷽﷽﷽﷽﷽﷽﷽﷽at" w:hAnsi="Montserrat;﷽﷽﷽﷽﷽﷽﷽﷽at"/>
                <w:b/>
                <w:bCs/>
                <w:color w:val="27344C"/>
                <w:lang w:val="ro-RO"/>
              </w:rPr>
              <w:t>art. 60 alin. (1) lit. d) şi e) din Legea nr. 98/2016</w:t>
            </w:r>
            <w:r>
              <w:rPr>
                <w:rFonts w:cs="Montserrat;﷽﷽﷽﷽﷽﷽﷽﷽at" w:ascii="Montserrat;﷽﷽﷽﷽﷽﷽﷽﷽at" w:hAnsi="Montserrat;﷽﷽﷽﷽﷽﷽﷽﷽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a preciza: nr. ofertelor depuse/nr.oferte inacceptabile/nr.oferte neconforme /nr.oferte evalua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a preciza dacă valoarea ofertei câștigătoare este cea mai mare dintre ofertele depus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Documente verifica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Raportul de atribui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Documente verificat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Clarificările şi răspunsurile ofertantului declarat câştigător.</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34 alin. (7), (8) si (10) din HG nr. 395/2016,</w:t>
            </w:r>
            <w:r>
              <w:rPr>
                <w:rFonts w:cs="Montserrat;﷽﷽﷽﷽﷽﷽﷽﷽at" w:ascii="Montserrat;﷽﷽﷽﷽﷽﷽﷽﷽at" w:hAnsi="Montserrat;﷽﷽﷽﷽﷽﷽﷽﷽at"/>
                <w:color w:val="27344C"/>
                <w:lang w:val="ro-RO"/>
              </w:rPr>
              <w:t xml:space="preserve"> respectiv </w:t>
            </w:r>
            <w:r>
              <w:rPr>
                <w:rFonts w:cs="Montserrat;﷽﷽﷽﷽﷽﷽﷽﷽at" w:ascii="Montserrat;﷽﷽﷽﷽﷽﷽﷽﷽at" w:hAnsi="Montserrat;﷽﷽﷽﷽﷽﷽﷽﷽at"/>
                <w:b/>
                <w:bCs/>
                <w:color w:val="27344C"/>
                <w:lang w:val="ro-RO"/>
              </w:rPr>
              <w:t>art. 140 alin. (6), (7), (9) din HG nr. 394/2016</w:t>
            </w:r>
            <w:r>
              <w:rPr>
                <w:rFonts w:cs="Montserrat;﷽﷽﷽﷽﷽﷽﷽﷽at" w:ascii="Montserrat;﷽﷽﷽﷽﷽﷽﷽﷽at" w:hAnsi="Montserrat;﷽﷽﷽﷽﷽﷽﷽﷽at"/>
                <w:color w:val="27344C"/>
                <w:lang w:val="ro-RO"/>
              </w:rPr>
              <w:t xml:space="preserve"> </w:t>
            </w:r>
            <w:r>
              <w:rPr>
                <w:rFonts w:cs="Montserrat;﷽﷽﷽﷽﷽﷽﷽﷽at" w:ascii="Montserrat;﷽﷽﷽﷽﷽﷽﷽﷽at" w:hAnsi="Montserrat;﷽﷽﷽﷽﷽﷽﷽﷽at"/>
                <w:b/>
                <w:bCs/>
                <w:color w:val="27344C"/>
                <w:lang w:val="ro-RO"/>
              </w:rPr>
              <w:t>(actualizate prin HG nr. 419/2018).</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at" w:ascii="Montserrat;﷽﷽﷽﷽﷽﷽﷽﷽at" w:hAnsi="Montserrat;﷽﷽﷽﷽﷽﷽﷽﷽at"/>
                <w:b/>
                <w:bCs/>
                <w:color w:val="27344C"/>
                <w:lang w:val="ro-RO"/>
              </w:rPr>
              <w:t>art. 210 din Legea nr. 98/2016</w:t>
            </w:r>
            <w:r>
              <w:rPr>
                <w:rFonts w:cs="Montserrat;﷽﷽﷽﷽﷽﷽﷽﷽at" w:ascii="Montserrat;﷽﷽﷽﷽﷽﷽﷽﷽at" w:hAnsi="Montserrat;﷽﷽﷽﷽﷽﷽﷽﷽at"/>
                <w:color w:val="27344C"/>
                <w:lang w:val="ro-RO"/>
              </w:rPr>
              <w:t>/</w:t>
            </w:r>
            <w:r>
              <w:rPr>
                <w:rFonts w:cs="Montserrat;﷽﷽﷽﷽﷽﷽﷽﷽at" w:ascii="Montserrat;﷽﷽﷽﷽﷽﷽﷽﷽at" w:hAnsi="Montserrat;﷽﷽﷽﷽﷽﷽﷽﷽at"/>
                <w:b/>
                <w:bCs/>
                <w:color w:val="27344C"/>
                <w:lang w:val="ro-RO"/>
              </w:rPr>
              <w:t>art. 222 din Legea nr. 99/2016</w:t>
            </w:r>
            <w:r>
              <w:rPr>
                <w:rFonts w:cs="Montserrat;﷽﷽﷽﷽﷽﷽﷽﷽at" w:ascii="Montserrat;﷽﷽﷽﷽﷽﷽﷽﷽at" w:hAnsi="Montserrat;﷽﷽﷽﷽﷽﷽﷽﷽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36 din HG nr. 395/2016 sau art. 142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prețurile de la furnizori,</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situația stocurilor de materii prime și materiale,</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modul de organizare și metodele utilizate în cadrul procesului de lucru,</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nivelul de salarizare a forței de muncă,</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at" w:hAnsi="Montserrat;﷽﷽﷽﷽﷽﷽﷽﷽at" w:cs="Montserrat;﷽﷽﷽﷽﷽﷽﷽﷽at"/>
                <w:color w:val="27344C"/>
                <w:lang w:val="ro-RO"/>
              </w:rPr>
            </w:pPr>
            <w:r>
              <w:rPr>
                <w:rFonts w:cs="Montserrat;﷽﷽﷽﷽﷽﷽﷽﷽at" w:ascii="Montserrat;﷽﷽﷽﷽﷽﷽﷽﷽at" w:hAnsi="Montserrat;﷽﷽﷽﷽﷽﷽﷽﷽at"/>
                <w:color w:val="27344C"/>
                <w:lang w:val="ro-RO"/>
              </w:rPr>
              <w:t>performanțele și costurile implicate de anumite utilaje sau echipamente de lucru?</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36 din HG nr. 395/2016 sau art. 142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134 alin. (10), alin. (11), art. 135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40 alin. (9), alin. (10), art. 141 din HG nr 394/2016.</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2 alin. (2) lit. b), art. 209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2 alin. (2) lit. b), art. 221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7.6 Aplicarea criteriilor de selecție de către CE (în cazul procedurilor de LR, DC, NC, PI, CS, PS derulată în baza </w:t>
            </w:r>
            <w:r>
              <w:rPr>
                <w:rFonts w:cs="Montserrat;﷽﷽﷽﷽﷽﷽﷽﷽at" w:ascii="Montserrat;﷽﷽﷽﷽﷽﷽﷽﷽at" w:hAnsi="Montserrat;﷽﷽﷽﷽﷽﷽﷽﷽at"/>
                <w:b/>
                <w:bCs/>
                <w:color w:val="27344C"/>
                <w:lang w:val="ro-RO"/>
              </w:rPr>
              <w:t>art. 113 alin. (4) lit. b) din Legea nr. 98/2016/art 126 alin. (4) lit. b) din Legea nr. 99/2016)</w:t>
            </w:r>
            <w:r>
              <w:rPr>
                <w:rFonts w:cs="Montserrat;﷽﷽﷽﷽﷽﷽﷽﷽at" w:ascii="Montserrat;﷽﷽﷽﷽﷽﷽﷽﷽at" w:hAnsi="Montserrat;﷽﷽﷽﷽﷽﷽﷽﷽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Art. 78, art. 82, art. 88, art. 97, art. 107, art. 113 alin. (4) lit. b) din Legea nr. 98/2016</w:t>
            </w:r>
            <w:r>
              <w:rPr>
                <w:rFonts w:cs="Montserrat;﷽﷽﷽﷽﷽﷽﷽﷽at" w:ascii="Montserrat;﷽﷽﷽﷽﷽﷽﷽﷽at" w:hAnsi="Montserrat;﷽﷽﷽﷽﷽﷽﷽﷽at"/>
                <w:color w:val="27344C"/>
                <w:lang w:val="ro-RO"/>
              </w:rPr>
              <w:t xml:space="preserve">, </w:t>
            </w:r>
            <w:r>
              <w:rPr>
                <w:rFonts w:cs="Montserrat;﷽﷽﷽﷽﷽﷽﷽﷽at" w:ascii="Montserrat;﷽﷽﷽﷽﷽﷽﷽﷽at" w:hAnsi="Montserrat;﷽﷽﷽﷽﷽﷽﷽﷽at"/>
                <w:b/>
                <w:bCs/>
                <w:color w:val="27344C"/>
                <w:lang w:val="ro-RO"/>
              </w:rPr>
              <w:t xml:space="preserve">art. 29-31, art. 127 alin. (1) lit. c) din HG 395/2016 </w:t>
            </w:r>
            <w:r>
              <w:rPr>
                <w:rFonts w:cs="Montserrat;﷽﷽﷽﷽﷽﷽﷽﷽at" w:ascii="Montserrat;﷽﷽﷽﷽﷽﷽﷽﷽at" w:hAnsi="Montserrat;﷽﷽﷽﷽﷽﷽﷽﷽at"/>
                <w:color w:val="27344C"/>
                <w:lang w:val="ro-RO"/>
              </w:rPr>
              <w:t xml:space="preserve">sau </w:t>
            </w:r>
            <w:r>
              <w:rPr>
                <w:rFonts w:cs="Montserrat;﷽﷽﷽﷽﷽﷽﷽﷽at" w:ascii="Montserrat;﷽﷽﷽﷽﷽﷽﷽﷽at" w:hAnsi="Montserrat;﷽﷽﷽﷽﷽﷽﷽﷽at"/>
                <w:b/>
                <w:bCs/>
                <w:color w:val="27344C"/>
                <w:lang w:val="ro-RO"/>
              </w:rPr>
              <w:t>art. 91, art. 95, art. 101, art. 110</w:t>
            </w:r>
            <w:r>
              <w:rPr>
                <w:rFonts w:cs="Montserrat;﷽﷽﷽﷽﷽﷽﷽﷽at" w:ascii="Montserrat;﷽﷽﷽﷽﷽﷽﷽﷽at" w:hAnsi="Montserrat;﷽﷽﷽﷽﷽﷽﷽﷽at"/>
                <w:b/>
                <w:color w:val="27344C"/>
                <w:lang w:val="ro-RO"/>
              </w:rPr>
              <w:t>, art. 120,</w:t>
            </w:r>
            <w:r>
              <w:rPr>
                <w:rFonts w:cs="Montserrat;﷽﷽﷽﷽﷽﷽﷽﷽at" w:ascii="Montserrat;﷽﷽﷽﷽﷽﷽﷽﷽at" w:hAnsi="Montserrat;﷽﷽﷽﷽﷽﷽﷽﷽at"/>
                <w:color w:val="27344C"/>
                <w:lang w:val="ro-RO"/>
              </w:rPr>
              <w:t xml:space="preserve"> </w:t>
            </w:r>
            <w:r>
              <w:rPr>
                <w:rFonts w:cs="Montserrat;﷽﷽﷽﷽﷽﷽﷽﷽at" w:ascii="Montserrat;﷽﷽﷽﷽﷽﷽﷽﷽at" w:hAnsi="Montserrat;﷽﷽﷽﷽﷽﷽﷽﷽at"/>
                <w:b/>
                <w:bCs/>
                <w:color w:val="27344C"/>
                <w:lang w:val="ro-RO"/>
              </w:rPr>
              <w:t>art. 126 alin. (4) lit. b) din Legea nr. 99/2016,</w:t>
            </w:r>
            <w:r>
              <w:rPr>
                <w:rFonts w:cs="Montserrat;﷽﷽﷽﷽﷽﷽﷽﷽at" w:ascii="Montserrat;﷽﷽﷽﷽﷽﷽﷽﷽at" w:hAnsi="Montserrat;﷽﷽﷽﷽﷽﷽﷽﷽at"/>
                <w:color w:val="27344C"/>
                <w:lang w:val="ro-RO"/>
              </w:rPr>
              <w:t xml:space="preserve"> </w:t>
            </w:r>
            <w:r>
              <w:rPr>
                <w:rFonts w:cs="Montserrat;﷽﷽﷽﷽﷽﷽﷽﷽at" w:ascii="Montserrat;﷽﷽﷽﷽﷽﷽﷽﷽at" w:hAnsi="Montserrat;﷽﷽﷽﷽﷽﷽﷽﷽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7.7 În cazul LR, DC, NC precum și PI, CE/AC a întocmit/aprobat Raportul intermediar?</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70 alin. (3), art. 71, art. 74 alin. (2), art. 80 alin. (1), art. 85 alin. (4) din HG nr. 395/2016</w:t>
            </w:r>
            <w:r>
              <w:rPr>
                <w:rFonts w:cs="Montserrat;﷽﷽﷽﷽﷽﷽﷽﷽at" w:ascii="Montserrat;﷽﷽﷽﷽﷽﷽﷽﷽at" w:hAnsi="Montserrat;﷽﷽﷽﷽﷽﷽﷽﷽at"/>
                <w:color w:val="27344C"/>
                <w:lang w:val="ro-RO"/>
              </w:rPr>
              <w:t xml:space="preserve"> </w:t>
            </w:r>
            <w:r>
              <w:rPr>
                <w:rFonts w:cs="Montserrat;﷽﷽﷽﷽﷽﷽﷽﷽at" w:ascii="Montserrat;﷽﷽﷽﷽﷽﷽﷽﷽at" w:hAnsi="Montserrat;﷽﷽﷽﷽﷽﷽﷽﷽at"/>
                <w:b/>
                <w:bCs/>
                <w:color w:val="27344C"/>
                <w:lang w:val="ro-RO"/>
              </w:rPr>
              <w:t>sau</w:t>
            </w:r>
            <w:r>
              <w:rPr>
                <w:rFonts w:cs="Montserrat;﷽﷽﷽﷽﷽﷽﷽﷽at" w:ascii="Montserrat;﷽﷽﷽﷽﷽﷽﷽﷽at" w:hAnsi="Montserrat;﷽﷽﷽﷽﷽﷽﷽﷽at"/>
                <w:color w:val="27344C"/>
                <w:lang w:val="ro-RO"/>
              </w:rPr>
              <w:t xml:space="preserve"> </w:t>
            </w:r>
            <w:r>
              <w:rPr>
                <w:rFonts w:cs="Montserrat;﷽﷽﷽﷽﷽﷽﷽﷽at" w:ascii="Montserrat;﷽﷽﷽﷽﷽﷽﷽﷽at" w:hAnsi="Montserrat;﷽﷽﷽﷽﷽﷽﷽﷽at"/>
                <w:b/>
                <w:bCs/>
                <w:color w:val="27344C"/>
                <w:lang w:val="ro-RO"/>
              </w:rPr>
              <w:t>art. 77 alin. (3), art. 78, art. 85 alin. (1), art. 80 alin. (2), art. 90 alin. (4)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w:t>
            </w:r>
            <w:r>
              <w:rPr>
                <w:rFonts w:cs="Montserrat;﷽﷽﷽﷽﷽﷽﷽﷽at" w:ascii="Montserrat;﷽﷽﷽﷽﷽﷽﷽﷽at" w:hAnsi="Montserrat;﷽﷽﷽﷽﷽﷽﷽﷽at"/>
                <w:color w:val="27344C"/>
                <w:lang w:val="fr-FR"/>
              </w:rPr>
              <w:t xml:space="preserve"> </w:t>
            </w:r>
            <w:r>
              <w:rPr>
                <w:rFonts w:cs="Montserrat;﷽﷽﷽﷽﷽﷽﷽﷽at" w:ascii="Montserrat;﷽﷽﷽﷽﷽﷽﷽﷽at" w:hAnsi="Montserrat;﷽﷽﷽﷽﷽﷽﷽﷽at"/>
                <w:color w:val="27344C"/>
                <w:lang w:val="ro-RO"/>
              </w:rPr>
              <w:t>CE a menționat în RP următoarele informați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denumirea şi sediul AC;</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obiectul contractului de achiziție publică /acordului-cadru sau sistemului de achiziție dinamic;</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denumirea ofertanților/candidaților, după caz, care au participat la procedur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216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230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at" w:ascii="Montserrat;﷽﷽﷽﷽﷽﷽﷽﷽at" w:hAnsi="Montserrat;﷽﷽﷽﷽﷽﷽﷽﷽at"/>
                <w:b/>
                <w:bCs/>
                <w:color w:val="27344C"/>
                <w:lang w:val="ro-RO"/>
              </w:rPr>
              <w:t>art. 215 alin. (2) lit. c) din Legea nr. 98/2016</w:t>
            </w:r>
            <w:r>
              <w:rPr>
                <w:rFonts w:cs="Montserrat;﷽﷽﷽﷽﷽﷽﷽﷽at" w:ascii="Montserrat;﷽﷽﷽﷽﷽﷽﷽﷽at" w:hAnsi="Montserrat;﷽﷽﷽﷽﷽﷽﷽﷽at"/>
                <w:color w:val="27344C"/>
                <w:lang w:val="ro-RO"/>
              </w:rPr>
              <w:t xml:space="preserve">/ </w:t>
            </w:r>
            <w:r>
              <w:rPr>
                <w:rFonts w:cs="Montserrat;﷽﷽﷽﷽﷽﷽﷽﷽at" w:ascii="Montserrat;﷽﷽﷽﷽﷽﷽﷽﷽at" w:hAnsi="Montserrat;﷽﷽﷽﷽﷽﷽﷽﷽at"/>
                <w:b/>
                <w:bCs/>
                <w:color w:val="27344C"/>
                <w:lang w:val="ro-RO"/>
              </w:rPr>
              <w:t>art. 228 alin. (2) lit. c)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216 alin. (2) lit. e)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230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131 alin. (9) din HG nr. 395/2016</w:t>
            </w:r>
            <w:r>
              <w:rPr>
                <w:rFonts w:cs="Montserrat;﷽﷽﷽﷽﷽﷽﷽﷽at" w:ascii="Montserrat;﷽﷽﷽﷽﷽﷽﷽﷽at" w:hAnsi="Montserrat;﷽﷽﷽﷽﷽﷽﷽﷽at"/>
                <w:color w:val="27344C"/>
                <w:lang w:val="ro-RO"/>
              </w:rPr>
              <w:t xml:space="preserve"> sau </w:t>
            </w:r>
            <w:r>
              <w:rPr>
                <w:rFonts w:cs="Montserrat;﷽﷽﷽﷽﷽﷽﷽﷽at" w:ascii="Montserrat;﷽﷽﷽﷽﷽﷽﷽﷽at" w:hAnsi="Montserrat;﷽﷽﷽﷽﷽﷽﷽﷽at"/>
                <w:b/>
                <w:bCs/>
                <w:color w:val="27344C"/>
                <w:lang w:val="ro-RO"/>
              </w:rPr>
              <w:t>art. 137 alin. (9) din HG nr. 394/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Art. 214 din Legea nr. 98/2016</w:t>
            </w:r>
            <w:r>
              <w:rPr>
                <w:rFonts w:cs="Montserrat;﷽﷽﷽﷽﷽﷽﷽﷽at" w:ascii="Montserrat;﷽﷽﷽﷽﷽﷽﷽﷽at" w:hAnsi="Montserrat;﷽﷽﷽﷽﷽﷽﷽﷽at"/>
                <w:color w:val="27344C"/>
                <w:lang w:val="ro-RO"/>
              </w:rPr>
              <w:t xml:space="preserve"> sau </w:t>
            </w:r>
            <w:r>
              <w:rPr>
                <w:rFonts w:cs="Montserrat;﷽﷽﷽﷽﷽﷽﷽﷽at" w:ascii="Montserrat;﷽﷽﷽﷽﷽﷽﷽﷽at" w:hAnsi="Montserrat;﷽﷽﷽﷽﷽﷽﷽﷽at"/>
                <w:b/>
                <w:bCs/>
                <w:color w:val="27344C"/>
                <w:lang w:val="ro-RO"/>
              </w:rPr>
              <w:t>art. 227 din Legea nr. 99/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at" w:hAnsi="Montserrat;﷽﷽﷽﷽﷽﷽﷽﷽at" w:cs="Montserrat;﷽﷽﷽﷽﷽﷽﷽﷽at"/>
                <w:color w:val="27344C"/>
                <w:lang w:val="ro-RO"/>
              </w:rPr>
            </w:pPr>
            <w:r>
              <w:rPr>
                <w:rFonts w:cs="Montserrat;﷽﷽﷽﷽﷽﷽﷽﷽at" w:ascii="Montserrat;﷽﷽﷽﷽﷽﷽﷽﷽at" w:hAnsi="Montserrat;﷽﷽﷽﷽﷽﷽﷽﷽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Se verifică dacă rezultatul selecţiei şi/sau al procedurii a fost comunicat în termenul prevăzut la </w:t>
            </w:r>
            <w:r>
              <w:rPr>
                <w:rFonts w:cs="Montserrat;﷽﷽﷽﷽﷽﷽﷽﷽at" w:ascii="Montserrat;﷽﷽﷽﷽﷽﷽﷽﷽at" w:hAnsi="Montserrat;﷽﷽﷽﷽﷽﷽﷽﷽at"/>
                <w:b/>
                <w:color w:val="27344C"/>
                <w:lang w:val="ro-RO"/>
              </w:rPr>
              <w:t>art. 215 alin. (1) din Legea nr. 98/2016</w:t>
            </w:r>
            <w:r>
              <w:rPr>
                <w:rFonts w:cs="Montserrat;﷽﷽﷽﷽﷽﷽﷽﷽at" w:ascii="Montserrat;﷽﷽﷽﷽﷽﷽﷽﷽at" w:hAnsi="Montserrat;﷽﷽﷽﷽﷽﷽﷽﷽at"/>
                <w:color w:val="27344C"/>
                <w:lang w:val="ro-RO"/>
              </w:rPr>
              <w:t xml:space="preserve">, respectiv </w:t>
            </w:r>
            <w:r>
              <w:rPr>
                <w:rFonts w:cs="Montserrat;﷽﷽﷽﷽﷽﷽﷽﷽at" w:ascii="Montserrat;﷽﷽﷽﷽﷽﷽﷽﷽at" w:hAnsi="Montserrat;﷽﷽﷽﷽﷽﷽﷽﷽at"/>
                <w:b/>
                <w:bCs/>
                <w:color w:val="27344C"/>
                <w:lang w:val="ro-RO"/>
              </w:rPr>
              <w:t>art. 228 alin. (1) din Legea nr. 99/2016.</w:t>
            </w:r>
          </w:p>
          <w:p>
            <w:pPr>
              <w:pStyle w:val="Normal"/>
              <w:spacing w:lineRule="auto" w:line="240" w:before="0" w:after="0"/>
              <w:ind w:left="-6" w:hanging="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 xml:space="preserve">Documente verificat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at" w:hAnsi="Montserrat;﷽﷽﷽﷽﷽﷽﷽﷽at" w:cs="Montserrat;﷽﷽﷽﷽﷽﷽﷽﷽at"/>
                <w:b/>
                <w:b/>
                <w:bCs/>
                <w:color w:val="27344C"/>
                <w:lang w:val="ro-RO"/>
              </w:rPr>
            </w:pPr>
            <w:r>
              <w:rPr>
                <w:rFonts w:cs="Montserrat;﷽﷽﷽﷽﷽﷽﷽﷽at" w:ascii="Montserrat;﷽﷽﷽﷽﷽﷽﷽﷽at" w:hAnsi="Montserrat;﷽﷽﷽﷽﷽﷽﷽﷽at"/>
                <w:color w:val="27344C"/>
                <w:lang w:val="ro-RO"/>
              </w:rPr>
              <w:t xml:space="preserve">Se verifică dacă comunicarea transmisă candidaţilor/ ofertanţilor conţine toate informaţiile (sunt menţionate detaliat motivele de respingere) prevăzute la </w:t>
            </w:r>
            <w:r>
              <w:rPr>
                <w:rFonts w:cs="Montserrat;﷽﷽﷽﷽﷽﷽﷽﷽at" w:ascii="Montserrat;﷽﷽﷽﷽﷽﷽﷽﷽at" w:hAnsi="Montserrat;﷽﷽﷽﷽﷽﷽﷽﷽at"/>
                <w:b/>
                <w:color w:val="27344C"/>
                <w:lang w:val="ro-RO"/>
              </w:rPr>
              <w:t>art. 215 alin. (2) din Legea nr. 98/2016</w:t>
            </w:r>
            <w:r>
              <w:rPr>
                <w:rFonts w:cs="Montserrat;﷽﷽﷽﷽﷽﷽﷽﷽at" w:ascii="Montserrat;﷽﷽﷽﷽﷽﷽﷽﷽at" w:hAnsi="Montserrat;﷽﷽﷽﷽﷽﷽﷽﷽at"/>
                <w:color w:val="27344C"/>
                <w:lang w:val="ro-RO"/>
              </w:rPr>
              <w:t xml:space="preserve">, respectiv </w:t>
            </w:r>
            <w:r>
              <w:rPr>
                <w:rFonts w:cs="Montserrat;﷽﷽﷽﷽﷽﷽﷽﷽at" w:ascii="Montserrat;﷽﷽﷽﷽﷽﷽﷽﷽at" w:hAnsi="Montserrat;﷽﷽﷽﷽﷽﷽﷽﷽at"/>
                <w:b/>
                <w:bCs/>
                <w:color w:val="27344C"/>
                <w:lang w:val="ro-RO"/>
              </w:rPr>
              <w:t xml:space="preserve">art. 228 alin. (2) din Legea nr. 99/2016. </w:t>
            </w:r>
          </w:p>
          <w:p>
            <w:pPr>
              <w:pStyle w:val="Normal"/>
              <w:spacing w:lineRule="auto" w:line="240" w:before="0" w:after="0"/>
              <w:ind w:left="-6" w:hanging="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u w:val="single"/>
                <w:lang w:val="ro-RO"/>
              </w:rPr>
            </w:pPr>
            <w:r>
              <w:rPr>
                <w:rFonts w:cs="Montserrat;﷽﷽﷽﷽﷽﷽﷽﷽at" w:ascii="Montserrat;﷽﷽﷽﷽﷽﷽﷽﷽at" w:hAnsi="Montserrat;﷽﷽﷽﷽﷽﷽﷽﷽at"/>
                <w:b/>
                <w:bCs/>
                <w:color w:val="27344C"/>
                <w:lang w:val="ro-RO"/>
              </w:rPr>
              <w:t>Documente verificate</w:t>
            </w:r>
            <w:r>
              <w:rPr>
                <w:rFonts w:cs="Montserrat;﷽﷽﷽﷽﷽﷽﷽﷽at" w:ascii="Montserrat;﷽﷽﷽﷽﷽﷽﷽﷽at" w:hAnsi="Montserrat;﷽﷽﷽﷽﷽﷽﷽﷽at"/>
                <w:color w:val="27344C"/>
                <w:lang w:val="ro-RO"/>
              </w:rPr>
              <w:t>:</w:t>
            </w:r>
            <w:r>
              <w:rPr>
                <w:rFonts w:cs="Montserrat;﷽﷽﷽﷽﷽﷽﷽﷽at" w:ascii="Montserrat;﷽﷽﷽﷽﷽﷽﷽﷽at" w:hAnsi="Montserrat;﷽﷽﷽﷽﷽﷽﷽﷽at"/>
                <w:color w:val="27344C"/>
                <w:u w:val="single"/>
                <w:lang w:val="ro-RO"/>
              </w:rPr>
              <w:t xml:space="preserv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Comunicările către ofertanţi.</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at" w:ascii="Montserrat;﷽﷽﷽﷽﷽﷽﷽﷽at" w:hAnsi="Montserrat;﷽﷽﷽﷽﷽﷽﷽﷽at"/>
                <w:b/>
                <w:bCs/>
                <w:color w:val="27344C"/>
                <w:lang w:val="ro-RO"/>
              </w:rPr>
              <w:t>art. 8 și 9 din Legea nr. 101/2016.</w:t>
            </w:r>
            <w:r>
              <w:rPr>
                <w:rFonts w:cs="Montserrat;﷽﷽﷽﷽﷽﷽﷽﷽at" w:ascii="Montserrat;﷽﷽﷽﷽﷽﷽﷽﷽at" w:hAnsi="Montserrat;﷽﷽﷽﷽﷽﷽﷽﷽at"/>
                <w:color w:val="27344C"/>
                <w:lang w:val="ro-RO"/>
              </w:rPr>
              <w:t xml:space="preserve"> Termenele de asteptare pentru încheierea contractului sunt prevăzute la </w:t>
            </w:r>
            <w:r>
              <w:rPr>
                <w:rFonts w:cs="Montserrat;﷽﷽﷽﷽﷽﷽﷽﷽at" w:ascii="Montserrat;﷽﷽﷽﷽﷽﷽﷽﷽at" w:hAnsi="Montserrat;﷽﷽﷽﷽﷽﷽﷽﷽at"/>
                <w:b/>
                <w:bCs/>
                <w:color w:val="27344C"/>
                <w:lang w:val="ro-RO"/>
              </w:rPr>
              <w:t>art. 59 din Legea 101/2016.</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 xml:space="preserve">Documente verificat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1. Comunicările către ofertanţi cu privire la rezultatul procedurii;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2. Contractul şi anexele acestuia;</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3. Măsurile de remediere luate de Autoritatea Contractanta (dacă este cazul),</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4. Contestațiile, dacă este cazul.</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spacing w:val="-4"/>
                <w:lang w:val="ro-RO"/>
              </w:rPr>
            </w:pPr>
            <w:r>
              <w:rPr>
                <w:rFonts w:cs="Montserrat;﷽﷽﷽﷽﷽﷽﷽﷽at" w:ascii="Montserrat;﷽﷽﷽﷽﷽﷽﷽﷽at" w:hAnsi="Montserrat;﷽﷽﷽﷽﷽﷽﷽﷽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spacing w:val="-4"/>
                <w:lang w:val="ro-RO"/>
              </w:rPr>
            </w:pPr>
            <w:r>
              <w:rPr>
                <w:rFonts w:cs="Montserrat;﷽﷽﷽﷽﷽﷽﷽﷽at" w:ascii="Montserrat;﷽﷽﷽﷽﷽﷽﷽﷽at" w:hAnsi="Montserrat;﷽﷽﷽﷽﷽﷽﷽﷽at"/>
                <w:color w:val="27344C"/>
                <w:spacing w:val="-4"/>
                <w:lang w:val="ro-RO"/>
              </w:rPr>
              <w:t xml:space="preserve">Se verifică dacă contractul de achiziţie publică a fost încheiat cu respectarea prevederilor </w:t>
            </w:r>
            <w:r>
              <w:rPr>
                <w:rFonts w:cs="Montserrat;﷽﷽﷽﷽﷽﷽﷽﷽at" w:ascii="Montserrat;﷽﷽﷽﷽﷽﷽﷽﷽at" w:hAnsi="Montserrat;﷽﷽﷽﷽﷽﷽﷽﷽at"/>
                <w:color w:val="27344C"/>
                <w:lang w:val="ro-RO"/>
              </w:rPr>
              <w:t xml:space="preserve">Capitolul III Contestatia formulata pe cale administrativ-jurisdictionala, Sectiunea 1 Termenul de contestare si efectele contestatiei - </w:t>
            </w:r>
            <w:r>
              <w:rPr>
                <w:rFonts w:cs="Montserrat;﷽﷽﷽﷽﷽﷽﷽﷽at" w:ascii="Montserrat;﷽﷽﷽﷽﷽﷽﷽﷽at" w:hAnsi="Montserrat;﷽﷽﷽﷽﷽﷽﷽﷽at"/>
                <w:b/>
                <w:bCs/>
                <w:color w:val="27344C"/>
                <w:lang w:val="ro-RO"/>
              </w:rPr>
              <w:t>art. 9 din Legea nr. 101/2016</w:t>
            </w:r>
            <w:r>
              <w:rPr>
                <w:rFonts w:cs="Montserrat;﷽﷽﷽﷽﷽﷽﷽﷽at" w:ascii="Montserrat;﷽﷽﷽﷽﷽﷽﷽﷽at" w:hAnsi="Montserrat;﷽﷽﷽﷽﷽﷽﷽﷽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at" w:hAnsi="Montserrat;﷽﷽﷽﷽﷽﷽﷽﷽at" w:cs="Montserrat;﷽﷽﷽﷽﷽﷽﷽﷽at"/>
                <w:b/>
                <w:b/>
                <w:color w:val="27344C"/>
                <w:spacing w:val="-4"/>
                <w:lang w:val="ro-RO"/>
              </w:rPr>
            </w:pPr>
            <w:r>
              <w:rPr>
                <w:rFonts w:cs="Montserrat;﷽﷽﷽﷽﷽﷽﷽﷽at" w:ascii="Montserrat;﷽﷽﷽﷽﷽﷽﷽﷽at" w:hAnsi="Montserrat;﷽﷽﷽﷽﷽﷽﷽﷽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spacing w:val="-4"/>
                <w:lang w:val="ro-RO"/>
              </w:rPr>
            </w:pPr>
            <w:r>
              <w:rPr>
                <w:rFonts w:cs="Montserrat;﷽﷽﷽﷽﷽﷽﷽﷽at" w:ascii="Montserrat;﷽﷽﷽﷽﷽﷽﷽﷽at" w:hAnsi="Montserrat;﷽﷽﷽﷽﷽﷽﷽﷽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bCs/>
                <w:color w:val="27344C"/>
                <w:spacing w:val="-4"/>
                <w:lang w:val="ro-RO"/>
              </w:rPr>
            </w:pPr>
            <w:r>
              <w:rPr>
                <w:rFonts w:cs="Montserrat;﷽﷽﷽﷽﷽﷽﷽﷽at" w:ascii="Montserrat;﷽﷽﷽﷽﷽﷽﷽﷽at" w:hAnsi="Montserrat;﷽﷽﷽﷽﷽﷽﷽﷽at"/>
                <w:color w:val="27344C"/>
                <w:spacing w:val="-4"/>
                <w:lang w:val="ro-RO"/>
              </w:rPr>
              <w:t xml:space="preserve">Se verifică prevederile </w:t>
            </w:r>
            <w:r>
              <w:rPr>
                <w:rFonts w:cs="Montserrat;﷽﷽﷽﷽﷽﷽﷽﷽at" w:ascii="Montserrat;﷽﷽﷽﷽﷽﷽﷽﷽at" w:hAnsi="Montserrat;﷽﷽﷽﷽﷽﷽﷽﷽at"/>
                <w:b/>
                <w:bCs/>
                <w:color w:val="27344C"/>
                <w:spacing w:val="-4"/>
                <w:lang w:val="ro-RO"/>
              </w:rPr>
              <w:t>art. 28 alin. (1) din Legea nr. 101/2016.</w:t>
            </w:r>
          </w:p>
          <w:p>
            <w:pPr>
              <w:pStyle w:val="Normal"/>
              <w:spacing w:lineRule="auto" w:line="240" w:before="0" w:after="0"/>
              <w:jc w:val="both"/>
              <w:rPr>
                <w:rFonts w:ascii="Montserrat;﷽﷽﷽﷽﷽﷽﷽﷽at" w:hAnsi="Montserrat;﷽﷽﷽﷽﷽﷽﷽﷽at" w:cs="Montserrat;﷽﷽﷽﷽﷽﷽﷽﷽at"/>
                <w:b/>
                <w:b/>
                <w:bCs/>
                <w:color w:val="27344C"/>
                <w:spacing w:val="-4"/>
                <w:lang w:val="ro-RO"/>
              </w:rPr>
            </w:pPr>
            <w:r>
              <w:rPr>
                <w:rFonts w:cs="Montserrat;﷽﷽﷽﷽﷽﷽﷽﷽at" w:ascii="Montserrat;﷽﷽﷽﷽﷽﷽﷽﷽at" w:hAnsi="Montserrat;﷽﷽﷽﷽﷽﷽﷽﷽at"/>
                <w:b/>
                <w:bCs/>
                <w:color w:val="27344C"/>
                <w:spacing w:val="-4"/>
                <w:lang w:val="ro-RO"/>
              </w:rPr>
            </w:r>
          </w:p>
          <w:p>
            <w:pPr>
              <w:pStyle w:val="Normal"/>
              <w:spacing w:lineRule="auto" w:line="240" w:before="0" w:after="0"/>
              <w:jc w:val="both"/>
              <w:rPr>
                <w:rFonts w:ascii="Montserrat;﷽﷽﷽﷽﷽﷽﷽﷽at" w:hAnsi="Montserrat;﷽﷽﷽﷽﷽﷽﷽﷽at" w:cs="Montserrat;﷽﷽﷽﷽﷽﷽﷽﷽at"/>
                <w:b/>
                <w:b/>
                <w:bCs/>
                <w:color w:val="27344C"/>
                <w:spacing w:val="-4"/>
                <w:lang w:val="ro-RO"/>
              </w:rPr>
            </w:pPr>
            <w:r>
              <w:rPr>
                <w:rFonts w:cs="Montserrat;﷽﷽﷽﷽﷽﷽﷽﷽at" w:ascii="Montserrat;﷽﷽﷽﷽﷽﷽﷽﷽at" w:hAnsi="Montserrat;﷽﷽﷽﷽﷽﷽﷽﷽at"/>
                <w:b/>
                <w:bCs/>
                <w:color w:val="27344C"/>
                <w:spacing w:val="-4"/>
                <w:lang w:val="ro-RO"/>
              </w:rPr>
              <w:t>Atenţie!</w:t>
            </w:r>
          </w:p>
          <w:p>
            <w:pPr>
              <w:pStyle w:val="Normal"/>
              <w:spacing w:lineRule="auto" w:line="240" w:before="0" w:after="0"/>
              <w:jc w:val="both"/>
              <w:rPr>
                <w:rFonts w:ascii="Montserrat;﷽﷽﷽﷽﷽﷽﷽﷽at" w:hAnsi="Montserrat;﷽﷽﷽﷽﷽﷽﷽﷽at" w:cs="Montserrat;﷽﷽﷽﷽﷽﷽﷽﷽at"/>
                <w:color w:val="27344C"/>
                <w:spacing w:val="-4"/>
                <w:lang w:val="ro-RO"/>
              </w:rPr>
            </w:pPr>
            <w:r>
              <w:rPr>
                <w:rFonts w:cs="Montserrat;﷽﷽﷽﷽﷽﷽﷽﷽at" w:ascii="Montserrat;﷽﷽﷽﷽﷽﷽﷽﷽at" w:hAnsi="Montserrat;﷽﷽﷽﷽﷽﷽﷽﷽at"/>
                <w:b/>
                <w:bCs/>
                <w:color w:val="27344C"/>
                <w:spacing w:val="-4"/>
                <w:lang w:val="ro-RO"/>
              </w:rPr>
              <w:t>Se verifică</w:t>
            </w:r>
            <w:r>
              <w:rPr>
                <w:rFonts w:cs="Montserrat;﷽﷽﷽﷽﷽﷽﷽﷽at" w:ascii="Montserrat;﷽﷽﷽﷽﷽﷽﷽﷽at" w:hAnsi="Montserrat;﷽﷽﷽﷽﷽﷽﷽﷽at"/>
                <w:color w:val="27344C"/>
                <w:spacing w:val="-4"/>
                <w:lang w:val="ro-RO"/>
              </w:rPr>
              <w:t>:</w:t>
            </w:r>
          </w:p>
          <w:p>
            <w:pPr>
              <w:pStyle w:val="Normal"/>
              <w:numPr>
                <w:ilvl w:val="0"/>
                <w:numId w:val="8"/>
              </w:numPr>
              <w:spacing w:lineRule="auto" w:line="240" w:before="0" w:after="0"/>
              <w:ind w:left="360" w:hanging="360"/>
              <w:jc w:val="both"/>
              <w:rPr>
                <w:rFonts w:ascii="Montserrat;﷽﷽﷽﷽﷽﷽﷽﷽at" w:hAnsi="Montserrat;﷽﷽﷽﷽﷽﷽﷽﷽at" w:cs="Montserrat;﷽﷽﷽﷽﷽﷽﷽﷽at"/>
                <w:color w:val="27344C"/>
                <w:spacing w:val="-4"/>
                <w:lang w:val="ro-RO"/>
              </w:rPr>
            </w:pPr>
            <w:r>
              <w:rPr>
                <w:rFonts w:cs="Montserrat;﷽﷽﷽﷽﷽﷽﷽﷽at" w:ascii="Montserrat;﷽﷽﷽﷽﷽﷽﷽﷽at" w:hAnsi="Montserrat;﷽﷽﷽﷽﷽﷽﷽﷽at"/>
                <w:color w:val="27344C"/>
                <w:spacing w:val="-4"/>
                <w:lang w:val="ro-RO"/>
              </w:rPr>
              <w:t>beneficiarul a ţinut cont/a luat măsurile impuse</w:t>
            </w:r>
            <w:r>
              <w:rPr>
                <w:rFonts w:cs="Montserrat;﷽﷽﷽﷽﷽﷽﷽﷽at" w:ascii="Montserrat;﷽﷽﷽﷽﷽﷽﷽﷽at" w:hAnsi="Montserrat;﷽﷽﷽﷽﷽﷽﷽﷽at"/>
                <w:color w:val="27344C"/>
                <w:spacing w:val="-4"/>
                <w:lang w:val="pt-PT"/>
              </w:rPr>
              <w:t xml:space="preserve"> </w:t>
            </w:r>
            <w:r>
              <w:rPr>
                <w:rFonts w:cs="Montserrat;﷽﷽﷽﷽﷽﷽﷽﷽at" w:ascii="Montserrat;﷽﷽﷽﷽﷽﷽﷽﷽at" w:hAnsi="Montserrat;﷽﷽﷽﷽﷽﷽﷽﷽at"/>
                <w:color w:val="27344C"/>
                <w:spacing w:val="-4"/>
                <w:lang w:val="ro-RO"/>
              </w:rPr>
              <w:t>de decizia CNSC</w:t>
            </w:r>
            <w:r>
              <w:rPr>
                <w:rFonts w:cs="Montserrat;﷽﷽﷽﷽﷽﷽﷽﷽at" w:ascii="Montserrat;﷽﷽﷽﷽﷽﷽﷽﷽at" w:hAnsi="Montserrat;﷽﷽﷽﷽﷽﷽﷽﷽at"/>
                <w:color w:val="27344C"/>
                <w:spacing w:val="-4"/>
                <w:lang w:val="pt-PT"/>
              </w:rPr>
              <w:t xml:space="preserve"> </w:t>
            </w:r>
          </w:p>
          <w:p>
            <w:pPr>
              <w:pStyle w:val="Normal"/>
              <w:numPr>
                <w:ilvl w:val="0"/>
                <w:numId w:val="8"/>
              </w:numPr>
              <w:spacing w:lineRule="auto" w:line="240" w:before="0" w:after="0"/>
              <w:ind w:left="360" w:hanging="360"/>
              <w:jc w:val="both"/>
              <w:rPr>
                <w:rFonts w:ascii="Montserrat;﷽﷽﷽﷽﷽﷽﷽﷽at" w:hAnsi="Montserrat;﷽﷽﷽﷽﷽﷽﷽﷽at" w:cs="Montserrat;﷽﷽﷽﷽﷽﷽﷽﷽at"/>
                <w:color w:val="27344C"/>
                <w:spacing w:val="-4"/>
                <w:lang w:val="ro-RO"/>
              </w:rPr>
            </w:pPr>
            <w:r>
              <w:rPr>
                <w:rFonts w:cs="Montserrat;﷽﷽﷽﷽﷽﷽﷽﷽at" w:ascii="Montserrat;﷽﷽﷽﷽﷽﷽﷽﷽at" w:hAnsi="Montserrat;﷽﷽﷽﷽﷽﷽﷽﷽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at" w:hAnsi="Montserrat;﷽﷽﷽﷽﷽﷽﷽﷽at" w:cs="Montserrat;﷽﷽﷽﷽﷽﷽﷽﷽at"/>
                <w:color w:val="27344C"/>
                <w:spacing w:val="-4"/>
                <w:lang w:val="ro-RO"/>
              </w:rPr>
            </w:pPr>
            <w:r>
              <w:rPr>
                <w:rFonts w:cs="Montserrat;﷽﷽﷽﷽﷽﷽﷽﷽at" w:ascii="Montserrat;﷽﷽﷽﷽﷽﷽﷽﷽at" w:hAnsi="Montserrat;﷽﷽﷽﷽﷽﷽﷽﷽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at" w:hAnsi="Montserrat;﷽﷽﷽﷽﷽﷽﷽﷽at" w:cs="Montserrat;﷽﷽﷽﷽﷽﷽﷽﷽at"/>
                <w:color w:val="27344C"/>
                <w:spacing w:val="-4"/>
                <w:lang w:val="ro-RO"/>
              </w:rPr>
            </w:pPr>
            <w:r>
              <w:rPr>
                <w:rFonts w:cs="Montserrat;﷽﷽﷽﷽﷽﷽﷽﷽at" w:ascii="Montserrat;﷽﷽﷽﷽﷽﷽﷽﷽at" w:hAnsi="Montserrat;﷽﷽﷽﷽﷽﷽﷽﷽at"/>
                <w:color w:val="27344C"/>
                <w:spacing w:val="-4"/>
                <w:lang w:val="ro-RO"/>
              </w:rPr>
              <w:t>se verifică decizii ale Curții de Apel, după caz</w:t>
            </w:r>
          </w:p>
          <w:p>
            <w:pPr>
              <w:pStyle w:val="Normal"/>
              <w:spacing w:lineRule="auto" w:line="240" w:before="0" w:after="0"/>
              <w:ind w:left="360" w:hanging="0"/>
              <w:jc w:val="both"/>
              <w:rPr>
                <w:rFonts w:ascii="Montserrat;﷽﷽﷽﷽﷽﷽﷽﷽at" w:hAnsi="Montserrat;﷽﷽﷽﷽﷽﷽﷽﷽at" w:cs="Montserrat;﷽﷽﷽﷽﷽﷽﷽﷽at"/>
                <w:color w:val="27344C"/>
                <w:spacing w:val="-4"/>
                <w:lang w:val="ro-RO"/>
              </w:rPr>
            </w:pPr>
            <w:r>
              <w:rPr>
                <w:rFonts w:cs="Montserrat;﷽﷽﷽﷽﷽﷽﷽﷽at" w:ascii="Montserrat;﷽﷽﷽﷽﷽﷽﷽﷽at" w:hAnsi="Montserrat;﷽﷽﷽﷽﷽﷽﷽﷽at"/>
                <w:color w:val="27344C"/>
                <w:spacing w:val="-4"/>
                <w:lang w:val="ro-RO"/>
              </w:rPr>
            </w:r>
          </w:p>
          <w:p>
            <w:pPr>
              <w:pStyle w:val="Normal"/>
              <w:spacing w:lineRule="auto" w:line="240" w:before="0" w:after="0"/>
              <w:jc w:val="both"/>
              <w:rPr>
                <w:rFonts w:ascii="Montserrat;﷽﷽﷽﷽﷽﷽﷽﷽at" w:hAnsi="Montserrat;﷽﷽﷽﷽﷽﷽﷽﷽at" w:cs="Montserrat;﷽﷽﷽﷽﷽﷽﷽﷽at"/>
                <w:color w:val="27344C"/>
                <w:lang w:val="fr-FR"/>
              </w:rPr>
            </w:pPr>
            <w:r>
              <w:rPr>
                <w:rFonts w:cs="Montserrat;﷽﷽﷽﷽﷽﷽﷽﷽at" w:ascii="Montserrat;﷽﷽﷽﷽﷽﷽﷽﷽at" w:hAnsi="Montserrat;﷽﷽﷽﷽﷽﷽﷽﷽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at" w:hAnsi="Montserrat;﷽﷽﷽﷽﷽﷽﷽﷽at" w:cs="Montserrat;﷽﷽﷽﷽﷽﷽﷽﷽at"/>
                <w:color w:val="27344C"/>
                <w:u w:val="single"/>
                <w:lang w:val="fr-FR"/>
              </w:rPr>
            </w:pPr>
            <w:r>
              <w:rPr>
                <w:rFonts w:cs="Montserrat;﷽﷽﷽﷽﷽﷽﷽﷽at" w:ascii="Montserrat;﷽﷽﷽﷽﷽﷽﷽﷽at" w:hAnsi="Montserrat;﷽﷽﷽﷽﷽﷽﷽﷽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at" w:hAnsi="Montserrat;﷽﷽﷽﷽﷽﷽﷽﷽at" w:cs="Montserrat;﷽﷽﷽﷽﷽﷽﷽﷽at"/>
                <w:b/>
                <w:b/>
                <w:bCs/>
                <w:color w:val="27344C"/>
                <w:u w:val="single"/>
                <w:lang w:val="ro-RO"/>
              </w:rPr>
            </w:pPr>
            <w:r>
              <w:rPr>
                <w:rFonts w:cs="Montserrat;﷽﷽﷽﷽﷽﷽﷽﷽at" w:ascii="Montserrat;﷽﷽﷽﷽﷽﷽﷽﷽at" w:hAnsi="Montserrat;﷽﷽﷽﷽﷽﷽﷽﷽at"/>
                <w:b/>
                <w:bCs/>
                <w:color w:val="27344C"/>
                <w:u w:val="single"/>
                <w:lang w:val="ro-RO"/>
              </w:rPr>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 xml:space="preserve">Documente verificat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 Comunicarea deciziei CNSC;</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2.Noul raport al procedurii (dacă este cazul);</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3.Decizii ale </w:t>
            </w:r>
            <w:r>
              <w:rPr>
                <w:rFonts w:cs="Montserrat;﷽﷽﷽﷽﷽﷽﷽﷽at" w:ascii="Montserrat;﷽﷽﷽﷽﷽﷽﷽﷽at" w:hAnsi="Montserrat;﷽﷽﷽﷽﷽﷽﷽﷽at"/>
                <w:color w:val="27344C"/>
                <w:spacing w:val="-4"/>
                <w:lang w:val="ro-RO"/>
              </w:rPr>
              <w:t xml:space="preserve"> Curtii de apel, dupa caz;</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4. Comunicările către ofertanţi ulterior deciziilor CNSC/Curții de Apel;</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5. Contractul şi anexele acestuia.</w:t>
            </w:r>
          </w:p>
          <w:p>
            <w:pPr>
              <w:pStyle w:val="Normal"/>
              <w:spacing w:lineRule="auto" w:line="240" w:before="0" w:after="0"/>
              <w:jc w:val="both"/>
              <w:rPr>
                <w:rFonts w:ascii="Montserrat;﷽﷽﷽﷽﷽﷽﷽﷽at" w:hAnsi="Montserrat;﷽﷽﷽﷽﷽﷽﷽﷽at" w:cs="Montserrat;﷽﷽﷽﷽﷽﷽﷽﷽at"/>
                <w:color w:val="27344C"/>
                <w:spacing w:val="-4"/>
                <w:lang w:val="ro-RO"/>
              </w:rPr>
            </w:pPr>
            <w:r>
              <w:rPr>
                <w:rFonts w:cs="Montserrat;﷽﷽﷽﷽﷽﷽﷽﷽at" w:ascii="Montserrat;﷽﷽﷽﷽﷽﷽﷽﷽at" w:hAnsi="Montserrat;﷽﷽﷽﷽﷽﷽﷽﷽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at" w:hAnsi="Montserrat;﷽﷽﷽﷽﷽﷽﷽﷽at" w:cs="Montserrat;﷽﷽﷽﷽﷽﷽﷽﷽at"/>
                <w:color w:val="27344C"/>
                <w:lang w:val="ro-RO"/>
              </w:rPr>
            </w:pPr>
            <w:r>
              <w:rPr>
                <w:rFonts w:cs="Montserrat;﷽﷽﷽﷽﷽﷽﷽﷽at" w:ascii="Montserrat;﷽﷽﷽﷽﷽﷽﷽﷽at" w:hAnsi="Montserrat;﷽﷽﷽﷽﷽﷽﷽﷽at"/>
                <w:color w:val="27344C"/>
                <w:lang w:val="ro-RO"/>
              </w:rPr>
              <w:t>10.1 A fost publicat anunţul de atribuire?</w:t>
            </w:r>
          </w:p>
          <w:p>
            <w:pPr>
              <w:pStyle w:val="Normal"/>
              <w:spacing w:lineRule="auto" w:line="240" w:before="0" w:after="0"/>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at" w:ascii="Montserrat;﷽﷽﷽﷽﷽﷽﷽﷽at" w:hAnsi="Montserrat;﷽﷽﷽﷽﷽﷽﷽﷽at"/>
                <w:color w:val="27344C"/>
                <w:u w:val="single"/>
                <w:lang w:val="ro-RO"/>
              </w:rPr>
              <w:t xml:space="preserve"> în cazul contractelor de servicii de publicitate media</w:t>
            </w:r>
            <w:r>
              <w:rPr>
                <w:rFonts w:cs="Montserrat;﷽﷽﷽﷽﷽﷽﷽﷽at" w:ascii="Montserrat;﷽﷽﷽﷽﷽﷽﷽﷽at" w:hAnsi="Montserrat;﷽﷽﷽﷽﷽﷽﷽﷽at"/>
                <w:color w:val="27344C"/>
                <w:lang w:val="ro-RO"/>
              </w:rPr>
              <w:t>.)</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at" w:ascii="Montserrat;﷽﷽﷽﷽﷽﷽﷽﷽at" w:hAnsi="Montserrat;﷽﷽﷽﷽﷽﷽﷽﷽at"/>
                <w:b/>
                <w:bCs/>
                <w:color w:val="27344C"/>
                <w:lang w:val="ro-RO"/>
              </w:rPr>
              <w:t xml:space="preserve">art. 26 din HG nr. 395/2016, </w:t>
            </w:r>
            <w:r>
              <w:rPr>
                <w:rFonts w:cs="Montserrat;﷽﷽﷽﷽﷽﷽﷽﷽at" w:ascii="Montserrat;﷽﷽﷽﷽﷽﷽﷽﷽at" w:hAnsi="Montserrat;﷽﷽﷽﷽﷽﷽﷽﷽at"/>
                <w:color w:val="27344C"/>
                <w:lang w:val="ro-RO"/>
              </w:rPr>
              <w:t>respectiv</w:t>
            </w:r>
            <w:r>
              <w:rPr>
                <w:rFonts w:cs="Montserrat;﷽﷽﷽﷽﷽﷽﷽﷽at" w:ascii="Montserrat;﷽﷽﷽﷽﷽﷽﷽﷽at" w:hAnsi="Montserrat;﷽﷽﷽﷽﷽﷽﷽﷽at"/>
                <w:b/>
                <w:bCs/>
                <w:color w:val="27344C"/>
                <w:lang w:val="ro-RO"/>
              </w:rPr>
              <w:t xml:space="preserve"> art. 28 din HG nr. 394/2016.</w:t>
            </w:r>
          </w:p>
          <w:p>
            <w:pPr>
              <w:pStyle w:val="Normal"/>
              <w:spacing w:lineRule="auto" w:line="240" w:before="0" w:after="0"/>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rPr>
                <w:rFonts w:ascii="Montserrat;﷽﷽﷽﷽﷽﷽﷽﷽at" w:hAnsi="Montserrat;﷽﷽﷽﷽﷽﷽﷽﷽at" w:cs="Montserrat;﷽﷽﷽﷽﷽﷽﷽﷽at"/>
                <w:b/>
                <w:b/>
                <w:bCs/>
                <w:color w:val="27344C"/>
                <w:lang w:val="ro-RO"/>
              </w:rPr>
            </w:pPr>
            <w:r>
              <w:rPr>
                <w:rFonts w:cs="Montserrat;﷽﷽﷽﷽﷽﷽﷽﷽at" w:ascii="Montserrat;﷽﷽﷽﷽﷽﷽﷽﷽at" w:hAnsi="Montserrat;﷽﷽﷽﷽﷽﷽﷽﷽at"/>
                <w:b/>
                <w:bCs/>
                <w:color w:val="27344C"/>
                <w:lang w:val="ro-RO"/>
              </w:rPr>
              <w:t>Verificări pe site-uri:</w:t>
            </w:r>
          </w:p>
          <w:p>
            <w:pPr>
              <w:pStyle w:val="Normal"/>
              <w:spacing w:lineRule="auto" w:line="240" w:before="0" w:after="0"/>
              <w:jc w:val="both"/>
              <w:rPr>
                <w:rFonts w:ascii="Montserrat;﷽﷽﷽﷽﷽﷽﷽﷽at" w:hAnsi="Montserrat;﷽﷽﷽﷽﷽﷽﷽﷽at" w:cs="Montserrat;﷽﷽﷽﷽﷽﷽﷽﷽at"/>
                <w:color w:val="27344C"/>
                <w:lang w:val="ro-RO"/>
              </w:rPr>
            </w:pPr>
            <w:hyperlink r:id="rId5">
              <w:r>
                <w:rPr>
                  <w:rStyle w:val="InternetLink"/>
                  <w:rFonts w:cs="Montserrat;﷽﷽﷽﷽﷽﷽﷽﷽at" w:ascii="Montserrat;﷽﷽﷽﷽﷽﷽﷽﷽at" w:hAnsi="Montserrat;﷽﷽﷽﷽﷽﷽﷽﷽at"/>
                  <w:color w:val="27344C"/>
                  <w:lang w:val="ro-RO"/>
                </w:rPr>
                <w:t>www.e-licitatie.ro</w:t>
              </w:r>
            </w:hyperlink>
            <w:r>
              <w:rPr>
                <w:rFonts w:cs="Montserrat;﷽﷽﷽﷽﷽﷽﷽﷽at" w:ascii="Montserrat;﷽﷽﷽﷽﷽﷽﷽﷽at" w:hAnsi="Montserrat;﷽﷽﷽﷽﷽﷽﷽﷽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at" w:hAnsi="Montserrat;﷽﷽﷽﷽﷽﷽﷽﷽at" w:cs="Montserrat;﷽﷽﷽﷽﷽﷽﷽﷽at"/>
                <w:color w:val="27344C"/>
                <w:lang w:val="ro-RO"/>
              </w:rPr>
            </w:pPr>
            <w:r>
              <w:rPr>
                <w:rFonts w:cs="Montserrat;﷽﷽﷽﷽﷽﷽﷽﷽at" w:ascii="Montserrat;﷽﷽﷽﷽﷽﷽﷽﷽at" w:hAnsi="Montserrat;﷽﷽﷽﷽﷽﷽﷽﷽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conţinutul Anunţului de atribuire în comparaţie cu Raportul de atribui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1.1</w:t>
            </w:r>
            <w:r>
              <w:rPr>
                <w:rFonts w:cs="Montserrat;﷽﷽﷽﷽﷽﷽﷽﷽at" w:ascii="Montserrat;﷽﷽﷽﷽﷽﷽﷽﷽at" w:hAnsi="Montserrat;﷽﷽﷽﷽﷽﷽﷽﷽at"/>
                <w:color w:val="27344C"/>
                <w:lang w:val="fr-FR"/>
              </w:rPr>
              <w:t xml:space="preserve"> </w:t>
            </w:r>
            <w:r>
              <w:rPr>
                <w:rFonts w:cs="Montserrat;﷽﷽﷽﷽﷽﷽﷽﷽at" w:ascii="Montserrat;﷽﷽﷽﷽﷽﷽﷽﷽at" w:hAnsi="Montserrat;﷽﷽﷽﷽﷽﷽﷽﷽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Avizul Comitetului Tehnico – Economic  este parte integrantă din dosarul achiziției publice, anexă la caietul de sarcini (</w:t>
            </w:r>
            <w:r>
              <w:rPr>
                <w:rFonts w:cs="Montserrat;﷽﷽﷽﷽﷽﷽﷽﷽at" w:ascii="Montserrat;﷽﷽﷽﷽﷽﷽﷽﷽at" w:hAnsi="Montserrat;﷽﷽﷽﷽﷽﷽﷽﷽at"/>
                <w:b/>
                <w:bCs/>
                <w:color w:val="27344C"/>
                <w:lang w:val="ro-RO"/>
              </w:rPr>
              <w:t>art. 1, alin. (3) și art. 4, alin. (1), pct. b din HG nr. 941/27.11.2013</w:t>
            </w:r>
            <w:r>
              <w:rPr>
                <w:rFonts w:cs="Montserrat;﷽﷽﷽﷽﷽﷽﷽﷽at" w:ascii="Montserrat;﷽﷽﷽﷽﷽﷽﷽﷽at" w:hAnsi="Montserrat;﷽﷽﷽﷽﷽﷽﷽﷽at"/>
                <w:color w:val="27344C"/>
                <w:lang w:val="ro-RO"/>
              </w:rPr>
              <w:t>, cu modificarile si completarile ulterioar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bCs/>
                <w:color w:val="27344C"/>
                <w:lang w:val="ro-RO"/>
              </w:rPr>
              <w:t>Documente verificate:</w:t>
            </w:r>
            <w:r>
              <w:rPr>
                <w:rFonts w:cs="Montserrat;﷽﷽﷽﷽﷽﷽﷽﷽at" w:ascii="Montserrat;﷽﷽﷽﷽﷽﷽﷽﷽at" w:hAnsi="Montserrat;﷽﷽﷽﷽﷽﷽﷽﷽at"/>
                <w:color w:val="27344C"/>
                <w:lang w:val="ro-RO"/>
              </w:rPr>
              <w:t xml:space="preserv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Documentația de atribuire</w:t>
            </w:r>
          </w:p>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Daca specificatiile tehnice se stabilesc prin precizarea elementelor menționate mai sus, acest caz este justificat de situatii exceptionale prevazute la </w:t>
            </w:r>
            <w:r>
              <w:rPr>
                <w:rFonts w:cs="Montserrat;﷽﷽﷽﷽﷽﷽﷽﷽at" w:ascii="Montserrat;﷽﷽﷽﷽﷽﷽﷽﷽at" w:hAnsi="Montserrat;﷽﷽﷽﷽﷽﷽﷽﷽at"/>
                <w:b/>
                <w:bCs/>
                <w:color w:val="27344C"/>
                <w:lang w:val="ro-RO"/>
              </w:rPr>
              <w:t>art. 156 alin. (3) din Legea nr. 98/2016</w:t>
            </w:r>
            <w:r>
              <w:rPr>
                <w:rFonts w:cs="Montserrat;﷽﷽﷽﷽﷽﷽﷽﷽at" w:ascii="Montserrat;﷽﷽﷽﷽﷽﷽﷽﷽at" w:hAnsi="Montserrat;﷽﷽﷽﷽﷽﷽﷽﷽at"/>
                <w:color w:val="27344C"/>
                <w:lang w:val="ro-RO"/>
              </w:rPr>
              <w:t>, iar in cadrul specificatiilor tehnice exista mentiunea "sau echivalent"?</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fr-FR"/>
              </w:rPr>
            </w:pPr>
            <w:r>
              <w:rPr>
                <w:rFonts w:cs="Montserrat;﷽﷽﷽﷽﷽﷽﷽﷽at" w:ascii="Montserrat;﷽﷽﷽﷽﷽﷽﷽﷽at" w:hAnsi="Montserrat;﷽﷽﷽﷽﷽﷽﷽﷽at"/>
                <w:color w:val="27344C"/>
                <w:lang w:val="fr-FR"/>
              </w:rPr>
              <w:t>12.1 Valoarea estimată, menționată în documentația de atribuire, se încadrează în valoarea din cererea/contractul de finantare?</w:t>
            </w:r>
            <w:r>
              <w:rPr>
                <w:rFonts w:cs="Montserrat;﷽﷽﷽﷽﷽﷽﷽﷽at" w:ascii="Montserrat;﷽﷽﷽﷽﷽﷽﷽﷽at" w:hAnsi="Montserrat;﷽﷽﷽﷽﷽﷽﷽﷽at"/>
                <w:color w:val="27344C"/>
              </w:rPr>
              <w:t xml:space="preserve"> </w:t>
            </w:r>
            <w:r>
              <w:rPr>
                <w:rFonts w:cs="Montserrat;﷽﷽﷽﷽﷽﷽﷽﷽at" w:ascii="Montserrat;﷽﷽﷽﷽﷽﷽﷽﷽at" w:hAnsi="Montserrat;﷽﷽﷽﷽﷽﷽﷽﷽at"/>
                <w:color w:val="27344C"/>
                <w:lang w:val="fr-FR"/>
              </w:rPr>
              <w:t>(luând în considerare actele adiționale, dacă există, la contractul de finanțare)?</w:t>
            </w:r>
          </w:p>
          <w:p>
            <w:pPr>
              <w:pStyle w:val="Normal"/>
              <w:spacing w:lineRule="auto" w:line="240" w:before="0" w:after="0"/>
              <w:jc w:val="both"/>
              <w:rPr>
                <w:rFonts w:ascii="Montserrat;﷽﷽﷽﷽﷽﷽﷽﷽at" w:hAnsi="Montserrat;﷽﷽﷽﷽﷽﷽﷽﷽at" w:cs="Montserrat;﷽﷽﷽﷽﷽﷽﷽﷽at"/>
                <w:color w:val="27344C"/>
                <w:lang w:val="fr-FR"/>
              </w:rPr>
            </w:pPr>
            <w:r>
              <w:rPr>
                <w:rFonts w:cs="Montserrat;﷽﷽﷽﷽﷽﷽﷽﷽at" w:ascii="Montserrat;﷽﷽﷽﷽﷽﷽﷽﷽at" w:hAnsi="Montserrat;﷽﷽﷽﷽﷽﷽﷽﷽at"/>
                <w:color w:val="27344C"/>
                <w:lang w:val="fr-F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pt-PT"/>
              </w:rPr>
            </w:pPr>
            <w:r>
              <w:rPr>
                <w:rFonts w:cs="Montserrat;﷽﷽﷽﷽﷽﷽﷽﷽at" w:ascii="Montserrat;﷽﷽﷽﷽﷽﷽﷽﷽at" w:hAnsi="Montserrat;﷽﷽﷽﷽﷽﷽﷽﷽at"/>
                <w:color w:val="27344C"/>
                <w:lang w:val="pt-PT"/>
              </w:rPr>
              <w:t>12.2 Valoarea propunerii financiare a ofertantului castigator se incadreaza in valoarea estimata mentionata in DA?</w:t>
            </w:r>
          </w:p>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pt-PT"/>
              </w:rPr>
            </w:pPr>
            <w:r>
              <w:rPr>
                <w:rFonts w:cs="Montserrat;﷽﷽﷽﷽﷽﷽﷽﷽at" w:ascii="Montserrat;﷽﷽﷽﷽﷽﷽﷽﷽at" w:hAnsi="Montserrat;﷽﷽﷽﷽﷽﷽﷽﷽at"/>
                <w:color w:val="27344C"/>
                <w:lang w:val="pt-PT"/>
              </w:rPr>
              <w:t>12.3 Valoarea contractului este egală cu valoarea propunerii financiare (cu corecțiile aritmetice)?</w:t>
            </w:r>
          </w:p>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3.2 Contractul conține următoarele documente, după caz:</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 angajamentul ferm de susţinere din partea unui terţ;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acordul de asocie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garanția de bună execuți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rPr>
            </w:pPr>
            <w:r>
              <w:rPr>
                <w:rFonts w:cs="Montserrat;﷽﷽﷽﷽﷽﷽﷽﷽at" w:ascii="Montserrat;﷽﷽﷽﷽﷽﷽﷽﷽at" w:hAnsi="Montserrat;﷽﷽﷽﷽﷽﷽﷽﷽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b/>
                <w:b/>
                <w:bCs/>
                <w:color w:val="27344C"/>
                <w:lang w:val="ro-RO"/>
              </w:rPr>
            </w:pPr>
            <w:r>
              <w:rPr>
                <w:rFonts w:cs="Montserrat;﷽﷽﷽﷽﷽﷽﷽﷽at" w:ascii="Montserrat;﷽﷽﷽﷽﷽﷽﷽﷽at" w:hAnsi="Montserrat;﷽﷽﷽﷽﷽﷽﷽﷽at"/>
                <w:b/>
                <w:bCs/>
                <w:color w:val="27344C"/>
                <w:lang w:val="ro-RO"/>
              </w:rPr>
              <w:t xml:space="preserve">Documente verificate: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Oferta câştigătoare;</w:t>
            </w:r>
          </w:p>
          <w:p>
            <w:pPr>
              <w:pStyle w:val="Normal"/>
              <w:spacing w:lineRule="auto" w:line="240" w:before="0" w:after="0"/>
              <w:jc w:val="both"/>
              <w:rPr>
                <w:rFonts w:ascii="Montserrat;﷽﷽﷽﷽﷽﷽﷽﷽at" w:hAnsi="Montserrat;﷽﷽﷽﷽﷽﷽﷽﷽at" w:cs="Montserrat;﷽﷽﷽﷽﷽﷽﷽﷽at"/>
                <w:b/>
                <w:b/>
                <w:color w:val="27344C"/>
                <w:lang w:val="ro-RO"/>
              </w:rPr>
            </w:pPr>
            <w:r>
              <w:rPr>
                <w:rFonts w:cs="Montserrat;﷽﷽﷽﷽﷽﷽﷽﷽at" w:ascii="Montserrat;﷽﷽﷽﷽﷽﷽﷽﷽at" w:hAnsi="Montserrat;﷽﷽﷽﷽﷽﷽﷽﷽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at" w:hAnsi="Montserrat;﷽﷽﷽﷽﷽﷽﷽﷽at" w:cs="Montserrat;﷽﷽﷽﷽﷽﷽﷽﷽at"/>
                <w:b/>
                <w:b/>
                <w:color w:val="27344C"/>
                <w:lang w:val="ro-RO"/>
              </w:rPr>
            </w:pPr>
            <w:r>
              <w:rPr>
                <w:rFonts w:cs="Montserrat;﷽﷽﷽﷽﷽﷽﷽﷽at" w:ascii="Montserrat;﷽﷽﷽﷽﷽﷽﷽﷽at" w:hAnsi="Montserrat;﷽﷽﷽﷽﷽﷽﷽﷽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t xml:space="preserve">13.5 Durata contractului se încadrează în perioada de eligibilitate a proiectului? </w:t>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r>
          </w:p>
        </w:tc>
      </w:tr>
    </w:tbl>
    <w:p>
      <w:pPr>
        <w:pStyle w:val="Normal"/>
        <w:spacing w:lineRule="auto" w:line="240" w:before="0" w:after="0"/>
        <w:rPr/>
      </w:pPr>
      <w:r>
        <w:rPr>
          <w:rFonts w:eastAsia="Montserrat;﷽﷽﷽﷽﷽﷽﷽﷽at" w:cs="Montserrat;﷽﷽﷽﷽﷽﷽﷽﷽at" w:ascii="Montserrat;﷽﷽﷽﷽﷽﷽﷽﷽at" w:hAnsi="Montserrat;﷽﷽﷽﷽﷽﷽﷽﷽at"/>
          <w:b/>
          <w:color w:val="27344C"/>
          <w:lang w:val="ro-RO"/>
        </w:rPr>
        <w:t xml:space="preserve"> </w:t>
      </w:r>
      <w:r>
        <w:rPr>
          <w:rFonts w:eastAsia="Montserrat;﷽﷽﷽﷽﷽﷽﷽﷽at" w:cs="Montserrat;﷽﷽﷽﷽﷽﷽﷽﷽at" w:ascii="Montserrat;﷽﷽﷽﷽﷽﷽﷽﷽at" w:hAnsi="Montserrat;﷽﷽﷽﷽﷽﷽﷽﷽at"/>
          <w:bCs/>
          <w:color w:val="27344C"/>
          <w:lang w:val="ro-RO"/>
        </w:rPr>
        <w:t xml:space="preserve">   </w:t>
      </w:r>
      <w:r>
        <w:rPr>
          <w:rFonts w:cs="Montserrat;﷽﷽﷽﷽﷽﷽﷽﷽at" w:ascii="Montserrat;﷽﷽﷽﷽﷽﷽﷽﷽at" w:hAnsi="Montserrat;﷽﷽﷽﷽﷽﷽﷽﷽at"/>
          <w:bCs/>
          <w:color w:val="27344C"/>
          <w:lang w:val="ro-RO"/>
        </w:rPr>
        <w:t xml:space="preserve">Da – respectarea prevederilor legale                                     </w:t>
      </w:r>
    </w:p>
    <w:p>
      <w:pPr>
        <w:pStyle w:val="Normal"/>
        <w:spacing w:lineRule="auto" w:line="240" w:before="0" w:after="0"/>
        <w:rPr/>
      </w:pPr>
      <w:r>
        <w:rPr>
          <w:rFonts w:eastAsia="Montserrat;﷽﷽﷽﷽﷽﷽﷽﷽at" w:cs="Montserrat;﷽﷽﷽﷽﷽﷽﷽﷽at" w:ascii="Montserrat;﷽﷽﷽﷽﷽﷽﷽﷽at" w:hAnsi="Montserrat;﷽﷽﷽﷽﷽﷽﷽﷽at"/>
          <w:bCs/>
          <w:color w:val="27344C"/>
          <w:lang w:val="ro-RO"/>
        </w:rPr>
        <w:t xml:space="preserve">    </w:t>
      </w:r>
      <w:r>
        <w:rPr>
          <w:rFonts w:cs="Montserrat;﷽﷽﷽﷽﷽﷽﷽﷽at" w:ascii="Montserrat;﷽﷽﷽﷽﷽﷽﷽﷽at" w:hAnsi="Montserrat;﷽﷽﷽﷽﷽﷽﷽﷽at"/>
          <w:bCs/>
          <w:color w:val="27344C"/>
          <w:lang w:val="ro-RO"/>
        </w:rPr>
        <w:t>Nu – nerespectarea prevederilor legale</w:t>
      </w:r>
    </w:p>
    <w:p>
      <w:pPr>
        <w:pStyle w:val="Normal"/>
        <w:spacing w:lineRule="auto" w:line="240" w:before="0" w:after="0"/>
        <w:rPr/>
      </w:pPr>
      <w:r>
        <w:rPr>
          <w:rFonts w:eastAsia="Montserrat;﷽﷽﷽﷽﷽﷽﷽﷽at" w:cs="Montserrat;﷽﷽﷽﷽﷽﷽﷽﷽at" w:ascii="Montserrat;﷽﷽﷽﷽﷽﷽﷽﷽at" w:hAnsi="Montserrat;﷽﷽﷽﷽﷽﷽﷽﷽at"/>
          <w:bCs/>
          <w:color w:val="27344C"/>
          <w:lang w:val="ro-RO"/>
        </w:rPr>
        <w:t xml:space="preserve">    </w:t>
      </w:r>
      <w:r>
        <w:rPr>
          <w:rFonts w:cs="Montserrat;﷽﷽﷽﷽﷽﷽﷽﷽at" w:ascii="Montserrat;﷽﷽﷽﷽﷽﷽﷽﷽at" w:hAnsi="Montserrat;﷽﷽﷽﷽﷽﷽﷽﷽at"/>
          <w:bCs/>
          <w:color w:val="27344C"/>
          <w:lang w:val="ro-RO"/>
        </w:rPr>
        <w:t>NA – nu se aplică</w:t>
      </w:r>
    </w:p>
    <w:p>
      <w:pPr>
        <w:pStyle w:val="Normal"/>
        <w:spacing w:lineRule="auto" w:line="240" w:before="0" w:after="0"/>
        <w:rPr>
          <w:rFonts w:ascii="Montserrat;﷽﷽﷽﷽﷽﷽﷽﷽at" w:hAnsi="Montserrat;﷽﷽﷽﷽﷽﷽﷽﷽at" w:cs="Montserrat;﷽﷽﷽﷽﷽﷽﷽﷽at"/>
          <w:bCs/>
          <w:color w:val="27344C"/>
          <w:lang w:val="ro-RO"/>
        </w:rPr>
      </w:pPr>
      <w:r>
        <w:rPr>
          <w:rFonts w:cs="Montserrat;﷽﷽﷽﷽﷽﷽﷽﷽at" w:ascii="Montserrat;﷽﷽﷽﷽﷽﷽﷽﷽at" w:hAnsi="Montserrat;﷽﷽﷽﷽﷽﷽﷽﷽at"/>
          <w:bCs/>
          <w:color w:val="27344C"/>
          <w:lang w:val="ro-RO"/>
        </w:rPr>
      </w:r>
    </w:p>
    <w:p>
      <w:pPr>
        <w:pStyle w:val="Normal"/>
        <w:spacing w:lineRule="auto" w:line="240" w:before="0" w:after="0"/>
        <w:rPr/>
      </w:pPr>
      <w:r>
        <w:rPr>
          <w:rFonts w:cs="Montserrat;﷽﷽﷽﷽﷽﷽﷽﷽at" w:ascii="Montserrat;﷽﷽﷽﷽﷽﷽﷽﷽at" w:hAnsi="Montserrat;﷽﷽﷽﷽﷽﷽﷽﷽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rPr/>
      </w:pPr>
      <w:r>
        <w:rPr>
          <w:rFonts w:cs="Montserrat;﷽﷽﷽﷽﷽﷽﷽﷽at" w:ascii="Montserrat;﷽﷽﷽﷽﷽﷽﷽﷽at" w:hAnsi="Montserrat;﷽﷽﷽﷽﷽﷽﷽﷽at"/>
          <w:b/>
          <w:color w:val="27344C"/>
          <w:lang w:val="ro-RO"/>
        </w:rPr>
        <w:t>FACTORI DE RISC PENTRU SITUAŢII DE CONFLICT DE INTERESE/FRAUDĂ</w:t>
      </w:r>
    </w:p>
    <w:p>
      <w:pPr>
        <w:pStyle w:val="Normal"/>
        <w:spacing w:lineRule="auto" w:line="240" w:before="0" w:after="0"/>
        <w:rPr>
          <w:rFonts w:ascii="Montserrat;﷽﷽﷽﷽﷽﷽﷽﷽at" w:hAnsi="Montserrat;﷽﷽﷽﷽﷽﷽﷽﷽at" w:cs="Montserrat;﷽﷽﷽﷽﷽﷽﷽﷽at"/>
          <w:b/>
          <w:b/>
          <w:bCs/>
          <w:color w:val="27344C"/>
          <w:lang w:val="ro-RO"/>
        </w:rPr>
      </w:pPr>
      <w:r>
        <w:rPr>
          <w:rFonts w:cs="Montserrat;﷽﷽﷽﷽﷽﷽﷽﷽at" w:ascii="Montserrat;﷽﷽﷽﷽﷽﷽﷽﷽at" w:hAnsi="Montserrat;﷽﷽﷽﷽﷽﷽﷽﷽at"/>
          <w:b/>
          <w:bCs/>
          <w:color w:val="27344C"/>
          <w:lang w:val="ro-RO"/>
        </w:rPr>
      </w:r>
    </w:p>
    <w:p>
      <w:pPr>
        <w:pStyle w:val="Normal"/>
        <w:spacing w:lineRule="auto" w:line="240" w:before="0" w:after="0"/>
        <w:jc w:val="both"/>
        <w:rPr>
          <w:rFonts w:ascii="Montserrat;﷽﷽﷽﷽﷽﷽﷽﷽at" w:hAnsi="Montserrat;﷽﷽﷽﷽﷽﷽﷽﷽at" w:cs="Montserrat;﷽﷽﷽﷽﷽﷽﷽﷽at"/>
          <w:color w:val="27344C"/>
          <w:lang w:val="ro-RO"/>
        </w:rPr>
      </w:pPr>
      <w:r>
        <w:rPr>
          <w:rFonts w:cs="Montserrat;﷽﷽﷽﷽﷽﷽﷽﷽at" w:ascii="Montserrat;﷽﷽﷽﷽﷽﷽﷽﷽at" w:hAnsi="Montserrat;﷽﷽﷽﷽﷽﷽﷽﷽at"/>
          <w:b/>
          <w:color w:val="27344C"/>
          <w:lang w:val="ro-RO"/>
        </w:rPr>
        <w:t>A.</w:t>
      </w:r>
    </w:p>
    <w:p>
      <w:pPr>
        <w:pStyle w:val="Normal"/>
        <w:spacing w:lineRule="auto" w:line="240" w:before="0" w:after="0"/>
        <w:ind w:left="720" w:hanging="0"/>
        <w:jc w:val="both"/>
        <w:rPr>
          <w:rFonts w:ascii="Montserrat;﷽﷽﷽﷽﷽﷽﷽﷽at" w:hAnsi="Montserrat;﷽﷽﷽﷽﷽﷽﷽﷽at" w:cs="Montserrat;﷽﷽﷽﷽﷽﷽﷽﷽at"/>
          <w:color w:val="27344C"/>
          <w:lang w:val="fr-FR"/>
        </w:rPr>
      </w:pPr>
      <w:r>
        <mc:AlternateContent>
          <mc:Choice Requires="wps">
            <w:drawing>
              <wp:anchor behindDoc="0" distT="0" distB="0" distL="114935" distR="114935" simplePos="0" locked="0" layoutInCell="0" allowOverlap="1" relativeHeight="296">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at" w:ascii="Montserrat;﷽﷽﷽﷽﷽﷽﷽﷽at" w:hAnsi="Montserrat;﷽﷽﷽﷽﷽﷽﷽﷽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at" w:hAnsi="Montserrat;﷽﷽﷽﷽﷽﷽﷽﷽at" w:cs="Montserrat;﷽﷽﷽﷽﷽﷽﷽﷽at"/>
          <w:color w:val="27344C"/>
          <w:lang w:val="fr-FR" w:eastAsia="en-US"/>
        </w:rPr>
      </w:pPr>
      <w:r>
        <mc:AlternateContent>
          <mc:Choice Requires="wps">
            <w:drawing>
              <wp:anchor behindDoc="0" distT="0" distB="0" distL="114935" distR="114935" simplePos="0" locked="0" layoutInCell="0" allowOverlap="1" relativeHeight="297">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at" w:ascii="Montserrat;﷽﷽﷽﷽﷽﷽﷽﷽at" w:hAnsi="Montserrat;﷽﷽﷽﷽﷽﷽﷽﷽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at" w:hAnsi="Montserrat;﷽﷽﷽﷽﷽﷽﷽﷽at" w:cs="Montserrat;﷽﷽﷽﷽﷽﷽﷽﷽at"/>
          <w:color w:val="27344C"/>
          <w:lang w:val="fr-FR" w:eastAsia="en-US"/>
        </w:rPr>
      </w:pPr>
      <w:r>
        <mc:AlternateContent>
          <mc:Choice Requires="wps">
            <w:drawing>
              <wp:anchor behindDoc="0" distT="0" distB="0" distL="114935" distR="114935" simplePos="0" locked="0" layoutInCell="0" allowOverlap="1" relativeHeight="298">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at" w:ascii="Montserrat;﷽﷽﷽﷽﷽﷽﷽﷽at" w:hAnsi="Montserrat;﷽﷽﷽﷽﷽﷽﷽﷽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at" w:hAnsi="Montserrat;﷽﷽﷽﷽﷽﷽﷽﷽at" w:cs="Montserrat;﷽﷽﷽﷽﷽﷽﷽﷽at"/>
          <w:color w:val="27344C"/>
          <w:lang w:val="fr-FR" w:eastAsia="en-US"/>
        </w:rPr>
      </w:pPr>
      <w:r>
        <mc:AlternateContent>
          <mc:Choice Requires="wps">
            <w:drawing>
              <wp:anchor behindDoc="0" distT="0" distB="0" distL="114935" distR="114935" simplePos="0" locked="0" layoutInCell="0" allowOverlap="1" relativeHeight="299">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at" w:ascii="Montserrat;﷽﷽﷽﷽﷽﷽﷽﷽at" w:hAnsi="Montserrat;﷽﷽﷽﷽﷽﷽﷽﷽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at" w:hAnsi="Montserrat;﷽﷽﷽﷽﷽﷽﷽﷽at" w:cs="Montserrat;﷽﷽﷽﷽﷽﷽﷽﷽at"/>
          <w:color w:val="27344C"/>
          <w:lang w:val="fr-FR" w:eastAsia="en-US"/>
        </w:rPr>
      </w:pPr>
      <w:r>
        <mc:AlternateContent>
          <mc:Choice Requires="wps">
            <w:drawing>
              <wp:anchor behindDoc="0" distT="0" distB="0" distL="114935" distR="114935" simplePos="0" locked="0" layoutInCell="0" allowOverlap="1" relativeHeight="304">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at" w:ascii="Montserrat;﷽﷽﷽﷽﷽﷽﷽﷽at" w:hAnsi="Montserrat;﷽﷽﷽﷽﷽﷽﷽﷽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at" w:hAnsi="Montserrat;﷽﷽﷽﷽﷽﷽﷽﷽at" w:cs="Montserrat;﷽﷽﷽﷽﷽﷽﷽﷽at"/>
          <w:color w:val="27344C"/>
          <w:lang w:val="fr-FR" w:eastAsia="en-US"/>
        </w:rPr>
      </w:pPr>
      <w:r>
        <w:rPr>
          <w:rFonts w:cs="Montserrat;﷽﷽﷽﷽﷽﷽﷽﷽at" w:ascii="Montserrat;﷽﷽﷽﷽﷽﷽﷽﷽at" w:hAnsi="Montserrat;﷽﷽﷽﷽﷽﷽﷽﷽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305">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at" w:ascii="Montserrat;﷽﷽﷽﷽﷽﷽﷽﷽at" w:hAnsi="Montserrat;﷽﷽﷽﷽﷽﷽﷽﷽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at" w:hAnsi="Montserrat;﷽﷽﷽﷽﷽﷽﷽﷽at" w:cs="Montserrat;﷽﷽﷽﷽﷽﷽﷽﷽at"/>
          <w:b/>
          <w:b/>
          <w:color w:val="27344C"/>
          <w:lang w:val="ro-RO"/>
        </w:rPr>
      </w:pPr>
      <w:r>
        <w:rPr>
          <w:rFonts w:cs="Montserrat;﷽﷽﷽﷽﷽﷽﷽﷽at" w:ascii="Montserrat;﷽﷽﷽﷽﷽﷽﷽﷽at" w:hAnsi="Montserrat;﷽﷽﷽﷽﷽﷽﷽﷽at"/>
          <w:b/>
          <w:color w:val="27344C"/>
          <w:lang w:val="ro-RO"/>
        </w:rPr>
        <w:t>B.</w:t>
      </w:r>
    </w:p>
    <w:p>
      <w:pPr>
        <w:pStyle w:val="Normal"/>
        <w:spacing w:lineRule="auto" w:line="240" w:before="0" w:after="0"/>
        <w:ind w:left="720" w:hanging="0"/>
        <w:jc w:val="both"/>
        <w:rPr>
          <w:rFonts w:ascii="Montserrat;﷽﷽﷽﷽﷽﷽﷽﷽at" w:hAnsi="Montserrat;﷽﷽﷽﷽﷽﷽﷽﷽at" w:cs="Montserrat;﷽﷽﷽﷽﷽﷽﷽﷽at"/>
          <w:color w:val="27344C"/>
          <w:lang w:val="fr-FR"/>
        </w:rPr>
      </w:pPr>
      <w:r>
        <mc:AlternateContent>
          <mc:Choice Requires="wps">
            <w:drawing>
              <wp:anchor behindDoc="0" distT="0" distB="0" distL="114935" distR="114935" simplePos="0" locked="0" layoutInCell="0" allowOverlap="1" relativeHeight="300">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at" w:ascii="Montserrat;﷽﷽﷽﷽﷽﷽﷽﷽at" w:hAnsi="Montserrat;﷽﷽﷽﷽﷽﷽﷽﷽at"/>
          <w:color w:val="27344C"/>
          <w:lang w:val="fr-FR"/>
        </w:rPr>
        <w:t>Neîndeplinirea criteriilor de calificare și selecție de către ofertantul câștigător</w:t>
      </w:r>
    </w:p>
    <w:p>
      <w:pPr>
        <w:pStyle w:val="Normal"/>
        <w:spacing w:lineRule="auto" w:line="240" w:before="0" w:after="0"/>
        <w:rPr>
          <w:rFonts w:ascii="Montserrat;﷽﷽﷽﷽﷽﷽﷽﷽at" w:hAnsi="Montserrat;﷽﷽﷽﷽﷽﷽﷽﷽at" w:cs="Montserrat;﷽﷽﷽﷽﷽﷽﷽﷽at"/>
          <w:b/>
          <w:b/>
          <w:color w:val="27344C"/>
          <w:lang w:val="fr-FR"/>
        </w:rPr>
      </w:pPr>
      <w:r>
        <w:rPr>
          <w:rFonts w:cs="Montserrat;﷽﷽﷽﷽﷽﷽﷽﷽at" w:ascii="Montserrat;﷽﷽﷽﷽﷽﷽﷽﷽at" w:hAnsi="Montserrat;﷽﷽﷽﷽﷽﷽﷽﷽at"/>
          <w:b/>
          <w:color w:val="27344C"/>
          <w:lang w:val="fr-FR"/>
        </w:rPr>
        <w:t xml:space="preserve">C. </w:t>
      </w:r>
    </w:p>
    <w:p>
      <w:pPr>
        <w:pStyle w:val="Normal"/>
        <w:spacing w:lineRule="auto" w:line="240" w:before="0" w:after="0"/>
        <w:ind w:left="720" w:hanging="0"/>
        <w:jc w:val="both"/>
        <w:rPr>
          <w:rFonts w:ascii="Montserrat;﷽﷽﷽﷽﷽﷽﷽﷽at" w:hAnsi="Montserrat;﷽﷽﷽﷽﷽﷽﷽﷽at" w:cs="Montserrat;﷽﷽﷽﷽﷽﷽﷽﷽at"/>
          <w:color w:val="27344C"/>
          <w:lang w:val="fr-FR" w:eastAsia="en-US"/>
        </w:rPr>
      </w:pPr>
      <w:r>
        <mc:AlternateContent>
          <mc:Choice Requires="wps">
            <w:drawing>
              <wp:anchor behindDoc="0" distT="0" distB="0" distL="114935" distR="114935" simplePos="0" locked="0" layoutInCell="0" allowOverlap="1" relativeHeight="301">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at" w:ascii="Montserrat;﷽﷽﷽﷽﷽﷽﷽﷽at" w:hAnsi="Montserrat;﷽﷽﷽﷽﷽﷽﷽﷽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at" w:hAnsi="Montserrat;﷽﷽﷽﷽﷽﷽﷽﷽at" w:cs="Montserrat;﷽﷽﷽﷽﷽﷽﷽﷽at"/>
          <w:color w:val="27344C"/>
          <w:lang w:val="fr-FR" w:eastAsia="en-US"/>
        </w:rPr>
      </w:pPr>
      <w:r>
        <mc:AlternateContent>
          <mc:Choice Requires="wps">
            <w:drawing>
              <wp:anchor behindDoc="0" distT="0" distB="0" distL="114935" distR="114935" simplePos="0" locked="0" layoutInCell="0" allowOverlap="1" relativeHeight="303">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at" w:ascii="Montserrat;﷽﷽﷽﷽﷽﷽﷽﷽at" w:hAnsi="Montserrat;﷽﷽﷽﷽﷽﷽﷽﷽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at" w:hAnsi="Montserrat;﷽﷽﷽﷽﷽﷽﷽﷽at" w:cs="Montserrat;﷽﷽﷽﷽﷽﷽﷽﷽at"/>
          <w:color w:val="27344C"/>
          <w:lang w:val="fr-FR" w:eastAsia="en-US"/>
        </w:rPr>
      </w:pPr>
      <w:r>
        <w:rPr>
          <w:rFonts w:cs="Montserrat;﷽﷽﷽﷽﷽﷽﷽﷽at" w:ascii="Montserrat;﷽﷽﷽﷽﷽﷽﷽﷽at" w:hAnsi="Montserrat;﷽﷽﷽﷽﷽﷽﷽﷽at"/>
          <w:b/>
          <w:color w:val="27344C"/>
          <w:lang w:val="fr-FR" w:eastAsia="en-US"/>
        </w:rPr>
        <w:t>D.</w:t>
      </w:r>
    </w:p>
    <w:p>
      <w:pPr>
        <w:pStyle w:val="Normal"/>
        <w:spacing w:lineRule="auto" w:line="240" w:before="0" w:after="0"/>
        <w:ind w:left="720" w:hanging="720"/>
        <w:jc w:val="both"/>
        <w:rPr>
          <w:rFonts w:ascii="Montserrat;﷽﷽﷽﷽﷽﷽﷽﷽at" w:hAnsi="Montserrat;﷽﷽﷽﷽﷽﷽﷽﷽at" w:cs="Montserrat;﷽﷽﷽﷽﷽﷽﷽﷽at"/>
          <w:color w:val="27344C"/>
          <w:lang w:val="fr-FR" w:eastAsia="en-US"/>
        </w:rPr>
      </w:pPr>
      <w:r>
        <mc:AlternateContent>
          <mc:Choice Requires="wps">
            <w:drawing>
              <wp:anchor behindDoc="0" distT="0" distB="0" distL="114935" distR="114935" simplePos="0" locked="0" layoutInCell="0" allowOverlap="1" relativeHeight="302">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at" w:cs="Montserrat;﷽﷽﷽﷽﷽﷽﷽﷽at" w:ascii="Montserrat;﷽﷽﷽﷽﷽﷽﷽﷽at" w:hAnsi="Montserrat;﷽﷽﷽﷽﷽﷽﷽﷽at"/>
          <w:b/>
          <w:color w:val="27344C"/>
          <w:lang w:val="fr-FR" w:eastAsia="en-US"/>
        </w:rPr>
        <w:t xml:space="preserve">             </w:t>
      </w:r>
      <w:r>
        <w:rPr>
          <w:rFonts w:cs="Montserrat;﷽﷽﷽﷽﷽﷽﷽﷽at" w:ascii="Montserrat;﷽﷽﷽﷽﷽﷽﷽﷽at" w:hAnsi="Montserrat;﷽﷽﷽﷽﷽﷽﷽﷽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at" w:hAnsi="Montserrat;﷽﷽﷽﷽﷽﷽﷽﷽at" w:eastAsia="Montserrat;﷽﷽﷽﷽﷽﷽﷽﷽at" w:cs="Montserrat;﷽﷽﷽﷽﷽﷽﷽﷽at"/>
          <w:bCs/>
          <w:color w:val="27344C"/>
          <w:lang w:val="ro-RO"/>
        </w:rPr>
      </w:pPr>
      <w:r>
        <w:rPr>
          <w:rFonts w:eastAsia="Montserrat;﷽﷽﷽﷽﷽﷽﷽﷽at" w:cs="Montserrat;﷽﷽﷽﷽﷽﷽﷽﷽at" w:ascii="Montserrat;﷽﷽﷽﷽﷽﷽﷽﷽at" w:hAnsi="Montserrat;﷽﷽﷽﷽﷽﷽﷽﷽at"/>
          <w:bCs/>
          <w:color w:val="27344C"/>
          <w:lang w:val="ro-RO"/>
        </w:rPr>
        <w:t xml:space="preserve"> </w:t>
      </w:r>
    </w:p>
    <w:p>
      <w:pPr>
        <w:pStyle w:val="Normal"/>
        <w:spacing w:lineRule="auto" w:line="240" w:before="0" w:after="0"/>
        <w:rPr/>
      </w:pPr>
      <w:r>
        <w:rPr>
          <w:rFonts w:cs="Montserrat;﷽﷽﷽﷽﷽﷽﷽﷽at" w:ascii="Montserrat;﷽﷽﷽﷽﷽﷽﷽﷽at" w:hAnsi="Montserrat;﷽﷽﷽﷽﷽﷽﷽﷽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at" w:hAnsi="Montserrat;﷽﷽﷽﷽﷽﷽﷽﷽at" w:cs="Montserrat;﷽﷽﷽﷽﷽﷽﷽﷽at"/>
          <w:b/>
          <w:b/>
          <w:color w:val="27344C"/>
          <w:lang w:val="ro-RO"/>
        </w:rPr>
      </w:pPr>
      <w:r>
        <w:rPr>
          <w:rFonts w:cs="Montserrat;﷽﷽﷽﷽﷽﷽﷽﷽at" w:ascii="Montserrat;﷽﷽﷽﷽﷽﷽﷽﷽at" w:hAnsi="Montserrat;﷽﷽﷽﷽﷽﷽﷽﷽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t>Nume</w:t>
            </w:r>
          </w:p>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t>Semnătura:</w:t>
            </w:r>
          </w:p>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t xml:space="preserve">Data:    </w:t>
            </w:r>
          </w:p>
          <w:p>
            <w:pPr>
              <w:pStyle w:val="Normal"/>
              <w:spacing w:lineRule="auto" w:line="240" w:before="0" w:after="0"/>
              <w:rPr>
                <w:rFonts w:ascii="Montserrat;﷽﷽﷽﷽﷽﷽﷽﷽at" w:hAnsi="Montserrat;﷽﷽﷽﷽﷽﷽﷽﷽at" w:cs="Montserrat;﷽﷽﷽﷽﷽﷽﷽﷽at"/>
                <w:b/>
                <w:b/>
                <w:color w:val="27344C"/>
                <w:lang w:val="ro-RO"/>
              </w:rPr>
            </w:pPr>
            <w:r>
              <w:rPr>
                <w:rFonts w:cs="Montserrat;﷽﷽﷽﷽﷽﷽﷽﷽at" w:ascii="Montserrat;﷽﷽﷽﷽﷽﷽﷽﷽at" w:hAnsi="Montserrat;﷽﷽﷽﷽﷽﷽﷽﷽at"/>
                <w:b/>
                <w:color w:val="27344C"/>
                <w:lang w:val="ro-RO"/>
              </w:rPr>
            </w:r>
          </w:p>
          <w:p>
            <w:pPr>
              <w:pStyle w:val="Normal"/>
              <w:spacing w:lineRule="auto" w:line="240" w:before="0" w:after="0"/>
              <w:rPr>
                <w:rFonts w:ascii="Montserrat;﷽﷽﷽﷽﷽﷽﷽﷽at" w:hAnsi="Montserrat;﷽﷽﷽﷽﷽﷽﷽﷽at" w:cs="Montserrat;﷽﷽﷽﷽﷽﷽﷽﷽at"/>
                <w:b/>
                <w:b/>
                <w:color w:val="27344C"/>
              </w:rPr>
            </w:pPr>
            <w:r>
              <w:rPr>
                <w:rFonts w:eastAsia="Montserrat;﷽﷽﷽﷽﷽﷽﷽﷽at" w:cs="Montserrat;﷽﷽﷽﷽﷽﷽﷽﷽at" w:ascii="Montserrat;﷽﷽﷽﷽﷽﷽﷽﷽at" w:hAnsi="Montserrat;﷽﷽﷽﷽﷽﷽﷽﷽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eastAsia="ro-RO"/>
              </w:rPr>
            </w:pPr>
            <w:r>
              <w:rPr>
                <w:rFonts w:cs="Montserrat;﷽﷽﷽﷽﷽﷽﷽﷽at" w:ascii="Montserrat;﷽﷽﷽﷽﷽﷽﷽﷽at" w:hAnsi="Montserrat;﷽﷽﷽﷽﷽﷽﷽﷽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eastAsia="ro-RO"/>
              </w:rPr>
            </w:pPr>
            <w:r>
              <w:rPr>
                <w:rFonts w:cs="Montserrat;﷽﷽﷽﷽﷽﷽﷽﷽at" w:ascii="Montserrat;﷽﷽﷽﷽﷽﷽﷽﷽at" w:hAnsi="Montserrat;﷽﷽﷽﷽﷽﷽﷽﷽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at" w:hAnsi="Montserrat;﷽﷽﷽﷽﷽﷽﷽﷽at" w:cs="Montserrat;﷽﷽﷽﷽﷽﷽﷽﷽at"/>
                <w:b/>
                <w:b/>
                <w:color w:val="27344C"/>
                <w:lang w:val="ro-RO" w:eastAsia="ro-RO"/>
              </w:rPr>
            </w:pPr>
            <w:r>
              <w:rPr>
                <w:rFonts w:cs="Montserrat;﷽﷽﷽﷽﷽﷽﷽﷽at" w:ascii="Montserrat;﷽﷽﷽﷽﷽﷽﷽﷽at" w:hAnsi="Montserrat;﷽﷽﷽﷽﷽﷽﷽﷽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at" w:hAnsi="Montserrat;﷽﷽﷽﷽﷽﷽﷽﷽at" w:cs="Montserrat;﷽﷽﷽﷽﷽﷽﷽﷽at"/>
                <w:b/>
                <w:b/>
                <w:color w:val="27344C"/>
                <w:lang w:val="ro-RO" w:eastAsia="ro-RO"/>
              </w:rPr>
            </w:pPr>
            <w:r>
              <w:rPr>
                <w:rFonts w:cs="Montserrat;﷽﷽﷽﷽﷽﷽﷽﷽at" w:ascii="Montserrat;﷽﷽﷽﷽﷽﷽﷽﷽at" w:hAnsi="Montserrat;﷽﷽﷽﷽﷽﷽﷽﷽at"/>
                <w:b/>
                <w:color w:val="27344C"/>
                <w:lang w:val="ro-RO" w:eastAsia="ro-RO"/>
              </w:rPr>
            </w:r>
          </w:p>
        </w:tc>
      </w:tr>
    </w:tbl>
    <w:p>
      <w:pPr>
        <w:pStyle w:val="Header"/>
        <w:jc w:val="right"/>
        <w:rPr>
          <w:rFonts w:ascii="Montserrat;﷽﷽﷽﷽﷽﷽﷽﷽at" w:hAnsi="Montserrat;﷽﷽﷽﷽﷽﷽﷽﷽at" w:cs="Montserrat;﷽﷽﷽﷽﷽﷽﷽﷽at"/>
          <w:color w:val="27344C"/>
          <w:sz w:val="22"/>
          <w:szCs w:val="22"/>
        </w:rPr>
      </w:pPr>
      <w:r>
        <w:rPr>
          <w:rFonts w:cs="Montserrat;﷽﷽﷽﷽﷽﷽﷽﷽at" w:ascii="Montserrat;﷽﷽﷽﷽﷽﷽﷽﷽at" w:hAnsi="Montserrat;﷽﷽﷽﷽﷽﷽﷽﷽at"/>
          <w:color w:val="27344C"/>
          <w:sz w:val="22"/>
          <w:szCs w:val="22"/>
        </w:rPr>
      </w:r>
    </w:p>
    <w:p>
      <w:pPr>
        <w:pStyle w:val="Header"/>
        <w:jc w:val="right"/>
        <w:rPr>
          <w:rFonts w:ascii="Montserrat;﷽﷽﷽﷽﷽﷽﷽﷽at" w:hAnsi="Montserrat;﷽﷽﷽﷽﷽﷽﷽﷽at" w:cs="Montserrat;﷽﷽﷽﷽﷽﷽﷽﷽at"/>
          <w:color w:val="27344C"/>
          <w:sz w:val="22"/>
          <w:szCs w:val="22"/>
        </w:rPr>
      </w:pPr>
      <w:r>
        <w:rPr>
          <w:rFonts w:cs="Montserrat;﷽﷽﷽﷽﷽﷽﷽﷽at" w:ascii="Montserrat;﷽﷽﷽﷽﷽﷽﷽﷽at" w:hAnsi="Montserrat;﷽﷽﷽﷽﷽﷽﷽﷽at"/>
          <w:color w:val="27344C"/>
          <w:sz w:val="22"/>
          <w:szCs w:val="22"/>
        </w:rPr>
      </w:r>
    </w:p>
    <w:p>
      <w:pPr>
        <w:pStyle w:val="Header"/>
        <w:jc w:val="right"/>
        <w:rPr>
          <w:rFonts w:ascii="Montserrat;﷽﷽﷽﷽﷽﷽﷽﷽at" w:hAnsi="Montserrat;﷽﷽﷽﷽﷽﷽﷽﷽at" w:cs="Montserrat;﷽﷽﷽﷽﷽﷽﷽﷽at"/>
          <w:color w:val="27344C"/>
          <w:sz w:val="22"/>
          <w:szCs w:val="22"/>
        </w:rPr>
      </w:pPr>
      <w:r>
        <w:rPr>
          <w:rFonts w:cs="Montserrat;﷽﷽﷽﷽﷽﷽﷽﷽at" w:ascii="Montserrat;﷽﷽﷽﷽﷽﷽﷽﷽at" w:hAnsi="Montserrat;﷽﷽﷽﷽﷽﷽﷽﷽at"/>
          <w:color w:val="27344C"/>
          <w:sz w:val="22"/>
          <w:szCs w:val="22"/>
        </w:rPr>
      </w:r>
    </w:p>
    <w:p>
      <w:pPr>
        <w:pStyle w:val="Header"/>
        <w:jc w:val="right"/>
        <w:rPr>
          <w:rFonts w:ascii="Montserrat;﷽﷽﷽﷽﷽﷽﷽﷽at" w:hAnsi="Montserrat;﷽﷽﷽﷽﷽﷽﷽﷽at" w:cs="Montserrat;﷽﷽﷽﷽﷽﷽﷽﷽at"/>
          <w:color w:val="27344C"/>
          <w:sz w:val="22"/>
          <w:szCs w:val="22"/>
        </w:rPr>
      </w:pPr>
      <w:r>
        <w:rPr>
          <w:rFonts w:cs="Montserrat;﷽﷽﷽﷽﷽﷽﷽﷽at" w:ascii="Montserrat;﷽﷽﷽﷽﷽﷽﷽﷽at" w:hAnsi="Montserrat;﷽﷽﷽﷽﷽﷽﷽﷽at"/>
          <w:color w:val="27344C"/>
          <w:sz w:val="22"/>
          <w:szCs w:val="22"/>
        </w:rPr>
      </w:r>
    </w:p>
    <w:p>
      <w:pPr>
        <w:pStyle w:val="Header"/>
        <w:jc w:val="right"/>
        <w:rPr>
          <w:rFonts w:ascii="Montserrat;﷽﷽﷽﷽﷽﷽﷽﷽at" w:hAnsi="Montserrat;﷽﷽﷽﷽﷽﷽﷽﷽at" w:cs="Montserrat;﷽﷽﷽﷽﷽﷽﷽﷽at"/>
          <w:color w:val="27344C"/>
          <w:sz w:val="22"/>
          <w:szCs w:val="22"/>
        </w:rPr>
      </w:pPr>
      <w:r>
        <w:rPr>
          <w:rFonts w:cs="Montserrat;﷽﷽﷽﷽﷽﷽﷽﷽at" w:ascii="Montserrat;﷽﷽﷽﷽﷽﷽﷽﷽at" w:hAnsi="Montserrat;﷽﷽﷽﷽﷽﷽﷽﷽at"/>
          <w:color w:val="27344C"/>
          <w:sz w:val="22"/>
          <w:szCs w:val="22"/>
        </w:rPr>
      </w:r>
    </w:p>
    <w:p>
      <w:pPr>
        <w:pStyle w:val="Header"/>
        <w:jc w:val="right"/>
        <w:rPr>
          <w:rFonts w:ascii="Montserrat;﷽﷽﷽﷽﷽﷽﷽﷽at" w:hAnsi="Montserrat;﷽﷽﷽﷽﷽﷽﷽﷽at" w:cs="Montserrat;﷽﷽﷽﷽﷽﷽﷽﷽at"/>
          <w:color w:val="27344C"/>
          <w:sz w:val="22"/>
          <w:szCs w:val="22"/>
        </w:rPr>
      </w:pPr>
      <w:r>
        <w:rPr>
          <w:rFonts w:cs="Montserrat;﷽﷽﷽﷽﷽﷽﷽﷽at" w:ascii="Montserrat;﷽﷽﷽﷽﷽﷽﷽﷽at" w:hAnsi="Montserrat;﷽﷽﷽﷽﷽﷽﷽﷽at"/>
          <w:b/>
          <w:caps/>
          <w:color w:val="27344C"/>
          <w:sz w:val="22"/>
          <w:szCs w:val="22"/>
        </w:rPr>
        <w:t>B. LISTA DE VERIFICARE A CONFLICTULUI DE INTERESE LA ATRIBUIREA CONTRACTULUI – BENEFICIARI PUBLICI</w:t>
      </w:r>
      <w:r>
        <w:rPr>
          <w:rStyle w:val="FootnoteCharacters"/>
          <w:rStyle w:val="FootnoteAnchor"/>
          <w:rFonts w:cs="Montserrat;﷽﷽﷽﷽﷽﷽﷽﷽at" w:ascii="Montserrat;﷽﷽﷽﷽﷽﷽﷽﷽at" w:hAnsi="Montserrat;﷽﷽﷽﷽﷽﷽﷽﷽at"/>
          <w:b/>
          <w:caps/>
          <w:color w:val="27344C"/>
          <w:sz w:val="22"/>
          <w:szCs w:val="22"/>
        </w:rPr>
        <w:footnoteReference w:id="2"/>
      </w:r>
    </w:p>
    <w:p>
      <w:pPr>
        <w:pStyle w:val="Normal"/>
        <w:jc w:val="center"/>
        <w:rPr>
          <w:rFonts w:ascii="Montserrat;﷽﷽﷽﷽﷽﷽﷽﷽at" w:hAnsi="Montserrat;﷽﷽﷽﷽﷽﷽﷽﷽at" w:cs="Montserrat;﷽﷽﷽﷽﷽﷽﷽﷽at"/>
          <w:b/>
          <w:b/>
          <w:color w:val="27344C"/>
          <w:sz w:val="22"/>
          <w:szCs w:val="22"/>
        </w:rPr>
      </w:pPr>
      <w:r>
        <w:rPr>
          <w:rFonts w:cs="Montserrat;﷽﷽﷽﷽﷽﷽﷽﷽at" w:ascii="Montserrat;﷽﷽﷽﷽﷽﷽﷽﷽at" w:hAnsi="Montserrat;﷽﷽﷽﷽﷽﷽﷽﷽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at" w:hAnsi="Montserrat;﷽﷽﷽﷽﷽﷽﷽﷽at" w:cs="Montserrat;﷽﷽﷽﷽﷽﷽﷽﷽at"/>
                <w:b/>
                <w:b/>
                <w:color w:val="27344C"/>
              </w:rPr>
            </w:pPr>
            <w:r>
              <w:rPr>
                <w:rFonts w:cs="Montserrat;﷽﷽﷽﷽﷽﷽﷽﷽at" w:ascii="Montserrat;﷽﷽﷽﷽﷽﷽﷽﷽at" w:hAnsi="Montserrat;﷽﷽﷽﷽﷽﷽﷽﷽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at" w:hAnsi="Montserrat;﷽﷽﷽﷽﷽﷽﷽﷽at" w:cs="Montserrat;﷽﷽﷽﷽﷽﷽﷽﷽at"/>
                <w:b/>
                <w:b/>
                <w:color w:val="27344C"/>
              </w:rPr>
            </w:pPr>
            <w:r>
              <w:rPr>
                <w:rFonts w:cs="Montserrat;﷽﷽﷽﷽﷽﷽﷽﷽at" w:ascii="Montserrat;﷽﷽﷽﷽﷽﷽﷽﷽at" w:hAnsi="Montserrat;﷽﷽﷽﷽﷽﷽﷽﷽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at" w:hAnsi="Montserrat;﷽﷽﷽﷽﷽﷽﷽﷽at" w:cs="Montserrat;﷽﷽﷽﷽﷽﷽﷽﷽at"/>
                <w:b/>
                <w:b/>
                <w:color w:val="27344C"/>
              </w:rPr>
            </w:pPr>
            <w:r>
              <w:rPr>
                <w:rFonts w:cs="Montserrat;﷽﷽﷽﷽﷽﷽﷽﷽at" w:ascii="Montserrat;﷽﷽﷽﷽﷽﷽﷽﷽at" w:hAnsi="Montserrat;﷽﷽﷽﷽﷽﷽﷽﷽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color w:val="27344C"/>
              </w:rPr>
            </w:pPr>
            <w:r>
              <w:rPr>
                <w:rFonts w:cs="Montserrat;﷽﷽﷽﷽﷽﷽﷽﷽at" w:ascii="Montserrat;﷽﷽﷽﷽﷽﷽﷽﷽at" w:hAnsi="Montserrat;﷽﷽﷽﷽﷽﷽﷽﷽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at" w:hAnsi="Montserrat;﷽﷽﷽﷽﷽﷽﷽﷽at" w:cs="Montserrat;﷽﷽﷽﷽﷽﷽﷽﷽at"/>
                <w:b/>
                <w:b/>
                <w:color w:val="27344C"/>
              </w:rPr>
            </w:pPr>
            <w:r>
              <w:rPr>
                <w:rFonts w:cs="Montserrat;﷽﷽﷽﷽﷽﷽﷽﷽at" w:ascii="Montserrat;﷽﷽﷽﷽﷽﷽﷽﷽at" w:hAnsi="Montserrat;﷽﷽﷽﷽﷽﷽﷽﷽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color w:val="27344C"/>
              </w:rPr>
            </w:pPr>
            <w:r>
              <w:rPr>
                <w:rFonts w:cs="Montserrat;﷽﷽﷽﷽﷽﷽﷽﷽at" w:ascii="Montserrat;﷽﷽﷽﷽﷽﷽﷽﷽at" w:hAnsi="Montserrat;﷽﷽﷽﷽﷽﷽﷽﷽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at" w:hAnsi="Montserrat;﷽﷽﷽﷽﷽﷽﷽﷽at" w:cs="Montserrat;﷽﷽﷽﷽﷽﷽﷽﷽at"/>
                <w:b/>
                <w:b/>
                <w:color w:val="27344C"/>
              </w:rPr>
            </w:pPr>
            <w:r>
              <w:rPr>
                <w:rFonts w:cs="Montserrat;﷽﷽﷽﷽﷽﷽﷽﷽at" w:ascii="Montserrat;﷽﷽﷽﷽﷽﷽﷽﷽at" w:hAnsi="Montserrat;﷽﷽﷽﷽﷽﷽﷽﷽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color w:val="27344C"/>
              </w:rPr>
            </w:pPr>
            <w:r>
              <w:rPr>
                <w:rFonts w:cs="Montserrat;﷽﷽﷽﷽﷽﷽﷽﷽at" w:ascii="Montserrat;﷽﷽﷽﷽﷽﷽﷽﷽at" w:hAnsi="Montserrat;﷽﷽﷽﷽﷽﷽﷽﷽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at" w:hAnsi="Montserrat;﷽﷽﷽﷽﷽﷽﷽﷽at" w:cs="Montserrat;﷽﷽﷽﷽﷽﷽﷽﷽at"/>
                <w:b/>
                <w:b/>
                <w:bCs/>
                <w:color w:val="27344C"/>
              </w:rPr>
            </w:pPr>
            <w:r>
              <w:rPr>
                <w:rFonts w:cs="Montserrat;﷽﷽﷽﷽﷽﷽﷽﷽at" w:ascii="Montserrat;﷽﷽﷽﷽﷽﷽﷽﷽at" w:hAnsi="Montserrat;﷽﷽﷽﷽﷽﷽﷽﷽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bCs/>
                <w:color w:val="27344C"/>
              </w:rPr>
            </w:pPr>
            <w:r>
              <w:rPr>
                <w:rFonts w:cs="Montserrat;﷽﷽﷽﷽﷽﷽﷽﷽at" w:ascii="Montserrat;﷽﷽﷽﷽﷽﷽﷽﷽at" w:hAnsi="Montserrat;﷽﷽﷽﷽﷽﷽﷽﷽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at" w:hAnsi="Montserrat;﷽﷽﷽﷽﷽﷽﷽﷽at" w:cs="Montserrat;﷽﷽﷽﷽﷽﷽﷽﷽at"/>
                <w:b/>
                <w:b/>
                <w:bCs/>
                <w:color w:val="27344C"/>
              </w:rPr>
            </w:pPr>
            <w:r>
              <w:rPr>
                <w:rFonts w:cs="Montserrat;﷽﷽﷽﷽﷽﷽﷽﷽at" w:ascii="Montserrat;﷽﷽﷽﷽﷽﷽﷽﷽at" w:hAnsi="Montserrat;﷽﷽﷽﷽﷽﷽﷽﷽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bCs/>
                <w:color w:val="27344C"/>
              </w:rPr>
            </w:pPr>
            <w:r>
              <w:rPr>
                <w:rFonts w:cs="Montserrat;﷽﷽﷽﷽﷽﷽﷽﷽at" w:ascii="Montserrat;﷽﷽﷽﷽﷽﷽﷽﷽at" w:hAnsi="Montserrat;﷽﷽﷽﷽﷽﷽﷽﷽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at" w:hAnsi="Montserrat;﷽﷽﷽﷽﷽﷽﷽﷽at" w:cs="Montserrat;﷽﷽﷽﷽﷽﷽﷽﷽at"/>
                <w:b/>
                <w:b/>
                <w:bCs/>
                <w:color w:val="27344C"/>
              </w:rPr>
            </w:pPr>
            <w:r>
              <w:rPr>
                <w:rFonts w:cs="Montserrat;﷽﷽﷽﷽﷽﷽﷽﷽at" w:ascii="Montserrat;﷽﷽﷽﷽﷽﷽﷽﷽at" w:hAnsi="Montserrat;﷽﷽﷽﷽﷽﷽﷽﷽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bCs/>
                <w:color w:val="27344C"/>
              </w:rPr>
            </w:pPr>
            <w:r>
              <w:rPr>
                <w:rFonts w:cs="Montserrat;﷽﷽﷽﷽﷽﷽﷽﷽at" w:ascii="Montserrat;﷽﷽﷽﷽﷽﷽﷽﷽at" w:hAnsi="Montserrat;﷽﷽﷽﷽﷽﷽﷽﷽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at" w:hAnsi="Montserrat;﷽﷽﷽﷽﷽﷽﷽﷽at" w:cs="Montserrat;﷽﷽﷽﷽﷽﷽﷽﷽at"/>
                <w:b/>
                <w:b/>
                <w:bCs/>
                <w:color w:val="27344C"/>
              </w:rPr>
            </w:pPr>
            <w:r>
              <w:rPr>
                <w:rFonts w:cs="Montserrat;﷽﷽﷽﷽﷽﷽﷽﷽at" w:ascii="Montserrat;﷽﷽﷽﷽﷽﷽﷽﷽at" w:hAnsi="Montserrat;﷽﷽﷽﷽﷽﷽﷽﷽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bCs/>
                <w:color w:val="27344C"/>
              </w:rPr>
            </w:pPr>
            <w:r>
              <w:rPr>
                <w:rFonts w:cs="Montserrat;﷽﷽﷽﷽﷽﷽﷽﷽at" w:ascii="Montserrat;﷽﷽﷽﷽﷽﷽﷽﷽at" w:hAnsi="Montserrat;﷽﷽﷽﷽﷽﷽﷽﷽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at" w:hAnsi="Montserrat;﷽﷽﷽﷽﷽﷽﷽﷽at" w:cs="Montserrat;﷽﷽﷽﷽﷽﷽﷽﷽at"/>
                <w:b/>
                <w:b/>
                <w:bCs/>
                <w:color w:val="27344C"/>
              </w:rPr>
            </w:pPr>
            <w:r>
              <w:rPr>
                <w:rFonts w:cs="Montserrat;﷽﷽﷽﷽﷽﷽﷽﷽at" w:ascii="Montserrat;﷽﷽﷽﷽﷽﷽﷽﷽at" w:hAnsi="Montserrat;﷽﷽﷽﷽﷽﷽﷽﷽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bCs/>
                <w:color w:val="27344C"/>
              </w:rPr>
            </w:pPr>
            <w:r>
              <w:rPr>
                <w:rFonts w:cs="Montserrat;﷽﷽﷽﷽﷽﷽﷽﷽at" w:ascii="Montserrat;﷽﷽﷽﷽﷽﷽﷽﷽at" w:hAnsi="Montserrat;﷽﷽﷽﷽﷽﷽﷽﷽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b/>
                <w:b/>
                <w:bCs/>
                <w:color w:val="27344C"/>
              </w:rPr>
            </w:pPr>
            <w:r>
              <w:rPr>
                <w:rFonts w:cs="Montserrat;﷽﷽﷽﷽﷽﷽﷽﷽at" w:ascii="Montserrat;﷽﷽﷽﷽﷽﷽﷽﷽at" w:hAnsi="Montserrat;﷽﷽﷽﷽﷽﷽﷽﷽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bCs/>
                <w:color w:val="27344C"/>
              </w:rPr>
            </w:pPr>
            <w:r>
              <w:rPr>
                <w:rFonts w:cs="Montserrat;﷽﷽﷽﷽﷽﷽﷽﷽at" w:ascii="Montserrat;﷽﷽﷽﷽﷽﷽﷽﷽at" w:hAnsi="Montserrat;﷽﷽﷽﷽﷽﷽﷽﷽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at" w:ascii="Montserrat;﷽﷽﷽﷽﷽﷽﷽﷽at" w:hAnsi="Montserrat;﷽﷽﷽﷽﷽﷽﷽﷽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bCs/>
                <w:color w:val="27344C"/>
              </w:rPr>
            </w:pPr>
            <w:r>
              <w:rPr>
                <w:rFonts w:cs="Montserrat;﷽﷽﷽﷽﷽﷽﷽﷽at" w:ascii="Montserrat;﷽﷽﷽﷽﷽﷽﷽﷽at" w:hAnsi="Montserrat;﷽﷽﷽﷽﷽﷽﷽﷽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at" w:hAnsi="Montserrat;﷽﷽﷽﷽﷽﷽﷽﷽at" w:cs="Montserrat;﷽﷽﷽﷽﷽﷽﷽﷽at"/>
                <w:b/>
                <w:b/>
                <w:bCs/>
                <w:color w:val="27344C"/>
              </w:rPr>
            </w:pPr>
            <w:r>
              <w:rPr>
                <w:rFonts w:cs="Montserrat;﷽﷽﷽﷽﷽﷽﷽﷽at" w:ascii="Montserrat;﷽﷽﷽﷽﷽﷽﷽﷽at" w:hAnsi="Montserrat;﷽﷽﷽﷽﷽﷽﷽﷽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bCs/>
                <w:color w:val="27344C"/>
              </w:rPr>
            </w:pPr>
            <w:r>
              <w:rPr>
                <w:rFonts w:cs="Montserrat;﷽﷽﷽﷽﷽﷽﷽﷽at" w:ascii="Montserrat;﷽﷽﷽﷽﷽﷽﷽﷽at" w:hAnsi="Montserrat;﷽﷽﷽﷽﷽﷽﷽﷽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at" w:ascii="Montserrat;﷽﷽﷽﷽﷽﷽﷽﷽at" w:hAnsi="Montserrat;﷽﷽﷽﷽﷽﷽﷽﷽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bCs/>
                <w:color w:val="27344C"/>
              </w:rPr>
            </w:pPr>
            <w:r>
              <w:rPr>
                <w:rFonts w:cs="Montserrat;﷽﷽﷽﷽﷽﷽﷽﷽at" w:ascii="Montserrat;﷽﷽﷽﷽﷽﷽﷽﷽at" w:hAnsi="Montserrat;﷽﷽﷽﷽﷽﷽﷽﷽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at" w:hAnsi="Montserrat;﷽﷽﷽﷽﷽﷽﷽﷽at" w:cs="Montserrat;﷽﷽﷽﷽﷽﷽﷽﷽at"/>
                <w:b/>
                <w:b/>
                <w:bCs/>
                <w:color w:val="27344C"/>
              </w:rPr>
            </w:pPr>
            <w:r>
              <w:rPr>
                <w:rFonts w:cs="Montserrat;﷽﷽﷽﷽﷽﷽﷽﷽at" w:ascii="Montserrat;﷽﷽﷽﷽﷽﷽﷽﷽at" w:hAnsi="Montserrat;﷽﷽﷽﷽﷽﷽﷽﷽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bCs/>
                <w:color w:val="27344C"/>
              </w:rPr>
            </w:pPr>
            <w:r>
              <w:rPr>
                <w:rFonts w:cs="Montserrat;﷽﷽﷽﷽﷽﷽﷽﷽at" w:ascii="Montserrat;﷽﷽﷽﷽﷽﷽﷽﷽at" w:hAnsi="Montserrat;﷽﷽﷽﷽﷽﷽﷽﷽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at" w:hAnsi="Montserrat;﷽﷽﷽﷽﷽﷽﷽﷽at" w:cs="Montserrat;﷽﷽﷽﷽﷽﷽﷽﷽at"/>
                <w:b/>
                <w:b/>
                <w:bCs/>
                <w:color w:val="27344C"/>
              </w:rPr>
            </w:pPr>
            <w:r>
              <w:rPr>
                <w:rFonts w:cs="Montserrat;﷽﷽﷽﷽﷽﷽﷽﷽at" w:ascii="Montserrat;﷽﷽﷽﷽﷽﷽﷽﷽at" w:hAnsi="Montserrat;﷽﷽﷽﷽﷽﷽﷽﷽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bCs/>
                <w:color w:val="27344C"/>
              </w:rPr>
            </w:pPr>
            <w:r>
              <w:rPr>
                <w:rFonts w:cs="Montserrat;﷽﷽﷽﷽﷽﷽﷽﷽at" w:ascii="Montserrat;﷽﷽﷽﷽﷽﷽﷽﷽at" w:hAnsi="Montserrat;﷽﷽﷽﷽﷽﷽﷽﷽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at" w:ascii="Montserrat;﷽﷽﷽﷽﷽﷽﷽﷽at" w:hAnsi="Montserrat;﷽﷽﷽﷽﷽﷽﷽﷽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color w:val="27344C"/>
              </w:rPr>
            </w:pPr>
            <w:r>
              <w:rPr>
                <w:rFonts w:cs="Montserrat;﷽﷽﷽﷽﷽﷽﷽﷽at" w:ascii="Montserrat;﷽﷽﷽﷽﷽﷽﷽﷽at" w:hAnsi="Montserrat;﷽﷽﷽﷽﷽﷽﷽﷽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at" w:ascii="Montserrat;﷽﷽﷽﷽﷽﷽﷽﷽at" w:hAnsi="Montserrat;﷽﷽﷽﷽﷽﷽﷽﷽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color w:val="27344C"/>
              </w:rPr>
            </w:pPr>
            <w:r>
              <w:rPr>
                <w:rFonts w:cs="Montserrat;﷽﷽﷽﷽﷽﷽﷽﷽at" w:ascii="Montserrat;﷽﷽﷽﷽﷽﷽﷽﷽at" w:hAnsi="Montserrat;﷽﷽﷽﷽﷽﷽﷽﷽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at" w:hAnsi="Montserrat;﷽﷽﷽﷽﷽﷽﷽﷽at" w:cs="Montserrat;﷽﷽﷽﷽﷽﷽﷽﷽at"/>
                <w:b/>
                <w:b/>
                <w:color w:val="27344C"/>
              </w:rPr>
            </w:pPr>
            <w:r>
              <w:rPr>
                <w:rFonts w:cs="Montserrat;﷽﷽﷽﷽﷽﷽﷽﷽at" w:ascii="Montserrat;﷽﷽﷽﷽﷽﷽﷽﷽at" w:hAnsi="Montserrat;﷽﷽﷽﷽﷽﷽﷽﷽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at" w:hAnsi="Montserrat;﷽﷽﷽﷽﷽﷽﷽﷽at" w:cs="Montserrat;﷽﷽﷽﷽﷽﷽﷽﷽at"/>
                <w:b/>
                <w:b/>
                <w:color w:val="27344C"/>
              </w:rPr>
            </w:pPr>
            <w:r>
              <w:rPr>
                <w:rFonts w:cs="Montserrat;﷽﷽﷽﷽﷽﷽﷽﷽at" w:ascii="Montserrat;﷽﷽﷽﷽﷽﷽﷽﷽at" w:hAnsi="Montserrat;﷽﷽﷽﷽﷽﷽﷽﷽at"/>
                <w:b/>
                <w:color w:val="27344C"/>
              </w:rPr>
            </w:r>
          </w:p>
        </w:tc>
      </w:tr>
    </w:tbl>
    <w:p>
      <w:pPr>
        <w:pStyle w:val="Normal"/>
        <w:jc w:val="both"/>
        <w:rPr>
          <w:rFonts w:ascii="Montserrat;﷽﷽﷽﷽﷽﷽﷽﷽at" w:hAnsi="Montserrat;﷽﷽﷽﷽﷽﷽﷽﷽at" w:cs="Montserrat;﷽﷽﷽﷽﷽﷽﷽﷽at"/>
          <w:b/>
          <w:b/>
          <w:color w:val="27344C"/>
        </w:rPr>
      </w:pPr>
      <w:r>
        <w:rPr>
          <w:rFonts w:cs="Montserrat;﷽﷽﷽﷽﷽﷽﷽﷽at" w:ascii="Montserrat;﷽﷽﷽﷽﷽﷽﷽﷽at" w:hAnsi="Montserrat;﷽﷽﷽﷽﷽﷽﷽﷽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at" w:hAnsi="Montserrat;﷽﷽﷽﷽﷽﷽﷽﷽at" w:cs="Montserrat;﷽﷽﷽﷽﷽﷽﷽﷽at"/>
                <w:color w:val="27344C"/>
              </w:rPr>
            </w:pPr>
            <w:r>
              <w:rPr>
                <w:rFonts w:cs="Montserrat;﷽﷽﷽﷽﷽﷽﷽﷽at" w:ascii="Montserrat;﷽﷽﷽﷽﷽﷽﷽﷽at" w:hAnsi="Montserrat;﷽﷽﷽﷽﷽﷽﷽﷽at"/>
                <w:color w:val="27344C"/>
              </w:rPr>
            </w:r>
          </w:p>
          <w:p>
            <w:pPr>
              <w:pStyle w:val="Normal"/>
              <w:rPr>
                <w:rFonts w:ascii="Montserrat;﷽﷽﷽﷽﷽﷽﷽﷽at" w:hAnsi="Montserrat;﷽﷽﷽﷽﷽﷽﷽﷽at" w:cs="Montserrat;﷽﷽﷽﷽﷽﷽﷽﷽at"/>
                <w:b/>
                <w:b/>
                <w:color w:val="27344C"/>
              </w:rPr>
            </w:pPr>
            <w:r>
              <w:rPr>
                <w:rFonts w:cs="Montserrat;﷽﷽﷽﷽﷽﷽﷽﷽at" w:ascii="Montserrat;﷽﷽﷽﷽﷽﷽﷽﷽at" w:hAnsi="Montserrat;﷽﷽﷽﷽﷽﷽﷽﷽at"/>
                <w:b/>
                <w:color w:val="27344C"/>
              </w:rPr>
              <w:t>Nr.</w:t>
            </w:r>
          </w:p>
          <w:p>
            <w:pPr>
              <w:pStyle w:val="Normal"/>
              <w:widowControl/>
              <w:bidi w:val="0"/>
              <w:spacing w:lineRule="auto" w:line="276" w:before="0" w:after="200"/>
              <w:rPr/>
            </w:pPr>
            <w:r>
              <w:rPr>
                <w:rFonts w:cs="Montserrat;﷽﷽﷽﷽﷽﷽﷽﷽at" w:ascii="Montserrat;﷽﷽﷽﷽﷽﷽﷽﷽at" w:hAnsi="Montserrat;﷽﷽﷽﷽﷽﷽﷽﷽at"/>
                <w:b/>
                <w:color w:val="27344C"/>
              </w:rPr>
              <w:t>crt</w:t>
            </w:r>
            <w:r>
              <w:rPr>
                <w:rFonts w:cs="Montserrat;﷽﷽﷽﷽﷽﷽﷽﷽at" w:ascii="Montserrat;﷽﷽﷽﷽﷽﷽﷽﷽at" w:hAnsi="Montserrat;﷽﷽﷽﷽﷽﷽﷽﷽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at" w:hAnsi="Montserrat;﷽﷽﷽﷽﷽﷽﷽﷽at" w:cs="Montserrat;﷽﷽﷽﷽﷽﷽﷽﷽at"/>
                <w:color w:val="27344C"/>
              </w:rPr>
            </w:pPr>
            <w:r>
              <w:rPr>
                <w:rFonts w:cs="Montserrat;﷽﷽﷽﷽﷽﷽﷽﷽at" w:ascii="Montserrat;﷽﷽﷽﷽﷽﷽﷽﷽at" w:hAnsi="Montserrat;﷽﷽﷽﷽﷽﷽﷽﷽at"/>
                <w:color w:val="27344C"/>
              </w:rPr>
            </w:r>
          </w:p>
          <w:p>
            <w:pPr>
              <w:pStyle w:val="Normal"/>
              <w:rPr>
                <w:rFonts w:ascii="Montserrat;﷽﷽﷽﷽﷽﷽﷽﷽at" w:hAnsi="Montserrat;﷽﷽﷽﷽﷽﷽﷽﷽at" w:cs="Montserrat;﷽﷽﷽﷽﷽﷽﷽﷽at"/>
                <w:color w:val="27344C"/>
              </w:rPr>
            </w:pPr>
            <w:r>
              <w:rPr>
                <w:rFonts w:cs="Montserrat;﷽﷽﷽﷽﷽﷽﷽﷽at" w:ascii="Montserrat;﷽﷽﷽﷽﷽﷽﷽﷽at" w:hAnsi="Montserrat;﷽﷽﷽﷽﷽﷽﷽﷽at"/>
                <w:color w:val="27344C"/>
              </w:rPr>
            </w:r>
          </w:p>
          <w:p>
            <w:pPr>
              <w:pStyle w:val="Normal"/>
              <w:widowControl/>
              <w:bidi w:val="0"/>
              <w:spacing w:lineRule="auto" w:line="276" w:before="0" w:after="200"/>
              <w:rPr>
                <w:rFonts w:ascii="Montserrat;﷽﷽﷽﷽﷽﷽﷽﷽at" w:hAnsi="Montserrat;﷽﷽﷽﷽﷽﷽﷽﷽at" w:cs="Montserrat;﷽﷽﷽﷽﷽﷽﷽﷽at"/>
                <w:b/>
                <w:b/>
                <w:color w:val="27344C"/>
              </w:rPr>
            </w:pPr>
            <w:r>
              <w:rPr>
                <w:rFonts w:cs="Montserrat;﷽﷽﷽﷽﷽﷽﷽﷽at" w:ascii="Montserrat;﷽﷽﷽﷽﷽﷽﷽﷽at" w:hAnsi="Montserrat;﷽﷽﷽﷽﷽﷽﷽﷽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at" w:hAnsi="Montserrat;﷽﷽﷽﷽﷽﷽﷽﷽at" w:cs="Montserrat;﷽﷽﷽﷽﷽﷽﷽﷽at"/>
                <w:b/>
                <w:b/>
                <w:color w:val="27344C"/>
              </w:rPr>
            </w:pPr>
            <w:r>
              <w:rPr>
                <w:rFonts w:cs="Montserrat;﷽﷽﷽﷽﷽﷽﷽﷽at" w:ascii="Montserrat;﷽﷽﷽﷽﷽﷽﷽﷽at" w:hAnsi="Montserrat;﷽﷽﷽﷽﷽﷽﷽﷽at"/>
                <w:b/>
                <w:color w:val="27344C"/>
              </w:rPr>
            </w:r>
          </w:p>
          <w:p>
            <w:pPr>
              <w:pStyle w:val="Normal"/>
              <w:spacing w:before="0" w:after="200"/>
              <w:rPr>
                <w:rFonts w:ascii="Montserrat;﷽﷽﷽﷽﷽﷽﷽﷽at" w:hAnsi="Montserrat;﷽﷽﷽﷽﷽﷽﷽﷽at" w:cs="Montserrat;﷽﷽﷽﷽﷽﷽﷽﷽at"/>
                <w:color w:val="27344C"/>
              </w:rPr>
            </w:pPr>
            <w:r>
              <w:rPr>
                <w:rFonts w:cs="Montserrat;﷽﷽﷽﷽﷽﷽﷽﷽at" w:ascii="Montserrat;﷽﷽﷽﷽﷽﷽﷽﷽at" w:hAnsi="Montserrat;﷽﷽﷽﷽﷽﷽﷽﷽at"/>
                <w:color w:val="27344C"/>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at" w:hAnsi="Montserrat;﷽﷽﷽﷽﷽﷽﷽﷽at" w:cs="Montserrat;﷽﷽﷽﷽﷽﷽﷽﷽at"/>
                <w:b/>
                <w:b/>
                <w:color w:val="27344C"/>
              </w:rPr>
            </w:pPr>
            <w:r>
              <w:rPr>
                <w:rFonts w:cs="Montserrat;﷽﷽﷽﷽﷽﷽﷽﷽at" w:ascii="Montserrat;﷽﷽﷽﷽﷽﷽﷽﷽at" w:hAnsi="Montserrat;﷽﷽﷽﷽﷽﷽﷽﷽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at" w:hAnsi="Montserrat;﷽﷽﷽﷽﷽﷽﷽﷽at" w:cs="Montserrat;﷽﷽﷽﷽﷽﷽﷽﷽at"/>
                <w:b/>
                <w:b/>
                <w:color w:val="27344C"/>
              </w:rPr>
            </w:pPr>
            <w:r>
              <w:rPr>
                <w:rFonts w:cs="Montserrat;﷽﷽﷽﷽﷽﷽﷽﷽at" w:ascii="Montserrat;﷽﷽﷽﷽﷽﷽﷽﷽at" w:hAnsi="Montserrat;﷽﷽﷽﷽﷽﷽﷽﷽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at" w:hAnsi="Montserrat;﷽﷽﷽﷽﷽﷽﷽﷽at" w:cs="Montserrat;﷽﷽﷽﷽﷽﷽﷽﷽at"/>
                <w:b/>
                <w:b/>
                <w:color w:val="27344C"/>
              </w:rPr>
            </w:pPr>
            <w:r>
              <w:rPr>
                <w:rFonts w:cs="Montserrat;﷽﷽﷽﷽﷽﷽﷽﷽at" w:ascii="Montserrat;﷽﷽﷽﷽﷽﷽﷽﷽at" w:hAnsi="Montserrat;﷽﷽﷽﷽﷽﷽﷽﷽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b/>
                <w:b/>
                <w:color w:val="27344C"/>
              </w:rPr>
            </w:pPr>
            <w:r>
              <w:rPr>
                <w:rFonts w:cs="Montserrat;﷽﷽﷽﷽﷽﷽﷽﷽at" w:ascii="Montserrat;﷽﷽﷽﷽﷽﷽﷽﷽at" w:hAnsi="Montserrat;﷽﷽﷽﷽﷽﷽﷽﷽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A fost completat și transmis Formularul de integrita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at" w:hAnsi="Montserrat;﷽﷽﷽﷽﷽﷽﷽﷽at" w:cs="Montserrat;﷽﷽﷽﷽﷽﷽﷽﷽at"/>
                <w:b/>
                <w:b/>
                <w:color w:val="27344C"/>
              </w:rPr>
            </w:pPr>
            <w:r>
              <w:rPr>
                <w:rFonts w:cs="Montserrat;﷽﷽﷽﷽﷽﷽﷽﷽at" w:ascii="Montserrat;﷽﷽﷽﷽﷽﷽﷽﷽at" w:hAnsi="Montserrat;﷽﷽﷽﷽﷽﷽﷽﷽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at" w:hAnsi="Montserrat;﷽﷽﷽﷽﷽﷽﷽﷽at" w:cs="Montserrat;﷽﷽﷽﷽﷽﷽﷽﷽at"/>
                <w:b/>
                <w:b/>
                <w:color w:val="27344C"/>
              </w:rPr>
            </w:pPr>
            <w:r>
              <w:rPr>
                <w:rFonts w:cs="Montserrat;﷽﷽﷽﷽﷽﷽﷽﷽at" w:ascii="Montserrat;﷽﷽﷽﷽﷽﷽﷽﷽at" w:hAnsi="Montserrat;﷽﷽﷽﷽﷽﷽﷽﷽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at" w:hAnsi="Montserrat;﷽﷽﷽﷽﷽﷽﷽﷽at" w:cs="Montserrat;﷽﷽﷽﷽﷽﷽﷽﷽at"/>
                <w:b/>
                <w:b/>
                <w:bCs/>
                <w:color w:val="27344C"/>
              </w:rPr>
            </w:pPr>
            <w:r>
              <w:rPr>
                <w:rFonts w:cs="Montserrat;﷽﷽﷽﷽﷽﷽﷽﷽at" w:ascii="Montserrat;﷽﷽﷽﷽﷽﷽﷽﷽at" w:hAnsi="Montserrat;﷽﷽﷽﷽﷽﷽﷽﷽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at" w:hAnsi="Montserrat;﷽﷽﷽﷽﷽﷽﷽﷽at" w:cs="Montserrat;﷽﷽﷽﷽﷽﷽﷽﷽at"/>
                <w:bCs/>
                <w:color w:val="27344C"/>
              </w:rPr>
            </w:pPr>
            <w:r>
              <w:rPr>
                <w:rFonts w:cs="Montserrat;﷽﷽﷽﷽﷽﷽﷽﷽at" w:ascii="Montserrat;﷽﷽﷽﷽﷽﷽﷽﷽at" w:hAnsi="Montserrat;﷽﷽﷽﷽﷽﷽﷽﷽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at" w:hAnsi="Montserrat;﷽﷽﷽﷽﷽﷽﷽﷽at" w:cs="Montserrat;﷽﷽﷽﷽﷽﷽﷽﷽at"/>
                <w:color w:val="27344C"/>
              </w:rPr>
            </w:pPr>
            <w:r>
              <w:rPr>
                <w:rFonts w:cs="Montserrat;﷽﷽﷽﷽﷽﷽﷽﷽at" w:ascii="Montserrat;﷽﷽﷽﷽﷽﷽﷽﷽at" w:hAnsi="Montserrat;﷽﷽﷽﷽﷽﷽﷽﷽at"/>
                <w:color w:val="27344C"/>
              </w:rPr>
              <w:t>Se verifică prin compararea cu extrasul din ONRC.</w:t>
            </w:r>
          </w:p>
          <w:p>
            <w:pPr>
              <w:pStyle w:val="Normal"/>
              <w:jc w:val="both"/>
              <w:rPr>
                <w:rFonts w:ascii="Montserrat;﷽﷽﷽﷽﷽﷽﷽﷽at" w:hAnsi="Montserrat;﷽﷽﷽﷽﷽﷽﷽﷽at" w:cs="Montserrat;﷽﷽﷽﷽﷽﷽﷽﷽at"/>
                <w:color w:val="27344C"/>
              </w:rPr>
            </w:pPr>
            <w:r>
              <w:rPr>
                <w:rFonts w:cs="Montserrat;﷽﷽﷽﷽﷽﷽﷽﷽at" w:ascii="Montserrat;﷽﷽﷽﷽﷽﷽﷽﷽at" w:hAnsi="Montserrat;﷽﷽﷽﷽﷽﷽﷽﷽at"/>
                <w:color w:val="27344C"/>
              </w:rPr>
              <w:t>Raport Romanian Universe</w:t>
            </w:r>
          </w:p>
          <w:p>
            <w:pPr>
              <w:pStyle w:val="Normal"/>
              <w:spacing w:before="0" w:after="200"/>
              <w:jc w:val="both"/>
              <w:rPr>
                <w:rFonts w:ascii="Montserrat;﷽﷽﷽﷽﷽﷽﷽﷽at" w:hAnsi="Montserrat;﷽﷽﷽﷽﷽﷽﷽﷽at" w:cs="Montserrat;﷽﷽﷽﷽﷽﷽﷽﷽at"/>
                <w:color w:val="27344C"/>
              </w:rPr>
            </w:pPr>
            <w:r>
              <w:rPr>
                <w:rFonts w:cs="Montserrat;﷽﷽﷽﷽﷽﷽﷽﷽at" w:ascii="Montserrat;﷽﷽﷽﷽﷽﷽﷽﷽at" w:hAnsi="Montserrat;﷽﷽﷽﷽﷽﷽﷽﷽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B</w:t>
            </w:r>
            <w:r>
              <w:rPr>
                <w:rStyle w:val="FootnoteCharacters"/>
                <w:rFonts w:cs="Montserrat;﷽﷽﷽﷽﷽﷽﷽﷽at" w:ascii="Montserrat;﷽﷽﷽﷽﷽﷽﷽﷽at" w:hAnsi="Montserrat;﷽﷽﷽﷽﷽﷽﷽﷽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at" w:hAnsi="Montserrat;﷽﷽﷽﷽﷽﷽﷽﷽at" w:cs="Montserrat;﷽﷽﷽﷽﷽﷽﷽﷽at"/>
                <w:color w:val="27344C"/>
              </w:rPr>
            </w:pPr>
            <w:r>
              <w:rPr>
                <w:rFonts w:cs="Montserrat;﷽﷽﷽﷽﷽﷽﷽﷽at" w:ascii="Montserrat;﷽﷽﷽﷽﷽﷽﷽﷽at" w:hAnsi="Montserrat;﷽﷽﷽﷽﷽﷽﷽﷽at"/>
                <w:color w:val="27344C"/>
              </w:rPr>
              <w:t>Se verifică persoanele nominalizate în secțiunea corespunzătoare din Fișa de Date a Achiziției.</w:t>
            </w:r>
          </w:p>
          <w:p>
            <w:pPr>
              <w:pStyle w:val="Normal"/>
              <w:jc w:val="both"/>
              <w:rPr>
                <w:rFonts w:ascii="Montserrat;﷽﷽﷽﷽﷽﷽﷽﷽at" w:hAnsi="Montserrat;﷽﷽﷽﷽﷽﷽﷽﷽at" w:cs="Montserrat;﷽﷽﷽﷽﷽﷽﷽﷽at"/>
                <w:color w:val="27344C"/>
              </w:rPr>
            </w:pPr>
            <w:r>
              <w:rPr>
                <w:rFonts w:cs="Montserrat;﷽﷽﷽﷽﷽﷽﷽﷽at" w:ascii="Montserrat;﷽﷽﷽﷽﷽﷽﷽﷽at" w:hAnsi="Montserrat;﷽﷽﷽﷽﷽﷽﷽﷽at"/>
                <w:color w:val="27344C"/>
              </w:rPr>
            </w:r>
          </w:p>
          <w:p>
            <w:pPr>
              <w:pStyle w:val="Normal"/>
              <w:jc w:val="both"/>
              <w:rPr/>
            </w:pPr>
            <w:r>
              <w:rPr>
                <w:rFonts w:cs="Montserrat;﷽﷽﷽﷽﷽﷽﷽﷽at" w:ascii="Montserrat;﷽﷽﷽﷽﷽﷽﷽﷽at" w:hAnsi="Montserrat;﷽﷽﷽﷽﷽﷽﷽﷽at"/>
                <w:color w:val="27344C"/>
              </w:rPr>
              <w:t>Pentru operatorii economici care aplică Legea 98/2016.</w:t>
            </w:r>
          </w:p>
          <w:p>
            <w:pPr>
              <w:pStyle w:val="Normal"/>
              <w:spacing w:before="0" w:after="200"/>
              <w:jc w:val="both"/>
              <w:rPr>
                <w:rFonts w:ascii="Montserrat;﷽﷽﷽﷽﷽﷽﷽﷽at" w:hAnsi="Montserrat;﷽﷽﷽﷽﷽﷽﷽﷽at" w:cs="Montserrat;﷽﷽﷽﷽﷽﷽﷽﷽at"/>
                <w:color w:val="27344C"/>
              </w:rPr>
            </w:pPr>
            <w:r>
              <w:rPr>
                <w:rFonts w:cs="Montserrat;﷽﷽﷽﷽﷽﷽﷽﷽at" w:ascii="Montserrat;﷽﷽﷽﷽﷽﷽﷽﷽at" w:hAnsi="Montserrat;﷽﷽﷽﷽﷽﷽﷽﷽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at" w:hAnsi="Montserrat;﷽﷽﷽﷽﷽﷽﷽﷽at" w:cs="Montserrat;﷽﷽﷽﷽﷽﷽﷽﷽at"/>
                <w:color w:val="27344C"/>
              </w:rPr>
            </w:pPr>
            <w:r>
              <w:rPr>
                <w:rFonts w:cs="Montserrat;﷽﷽﷽﷽﷽﷽﷽﷽at" w:ascii="Montserrat;﷽﷽﷽﷽﷽﷽﷽﷽at" w:hAnsi="Montserrat;﷽﷽﷽﷽﷽﷽﷽﷽at"/>
                <w:color w:val="27344C"/>
              </w:rPr>
              <w:t>Se verifică semnătura de aprobare a Raportului procedurii de atribuire.</w:t>
            </w:r>
          </w:p>
          <w:p>
            <w:pPr>
              <w:pStyle w:val="Normal"/>
              <w:spacing w:before="0" w:after="200"/>
              <w:jc w:val="both"/>
              <w:rPr>
                <w:rFonts w:ascii="Montserrat;﷽﷽﷽﷽﷽﷽﷽﷽at" w:hAnsi="Montserrat;﷽﷽﷽﷽﷽﷽﷽﷽at" w:cs="Montserrat;﷽﷽﷽﷽﷽﷽﷽﷽at"/>
                <w:color w:val="27344C"/>
              </w:rPr>
            </w:pPr>
            <w:r>
              <w:rPr>
                <w:rFonts w:cs="Montserrat;﷽﷽﷽﷽﷽﷽﷽﷽at" w:ascii="Montserrat;﷽﷽﷽﷽﷽﷽﷽﷽at" w:hAnsi="Montserrat;﷽﷽﷽﷽﷽﷽﷽﷽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at" w:hAnsi="Montserrat;﷽﷽﷽﷽﷽﷽﷽﷽at" w:cs="Montserrat;﷽﷽﷽﷽﷽﷽﷽﷽at"/>
                <w:color w:val="27344C"/>
              </w:rPr>
            </w:pPr>
            <w:r>
              <w:rPr>
                <w:rFonts w:cs="Montserrat;﷽﷽﷽﷽﷽﷽﷽﷽at" w:ascii="Montserrat;﷽﷽﷽﷽﷽﷽﷽﷽at" w:hAnsi="Montserrat;﷽﷽﷽﷽﷽﷽﷽﷽at"/>
                <w:color w:val="27344C"/>
              </w:rPr>
              <w:t>Numai în cazul unității de implementare a proiectului / persoane aflate în structura beneficiarului.</w:t>
            </w:r>
          </w:p>
          <w:p>
            <w:pPr>
              <w:pStyle w:val="Normal"/>
              <w:spacing w:before="0" w:after="200"/>
              <w:jc w:val="both"/>
              <w:rPr/>
            </w:pPr>
            <w:r>
              <w:rPr>
                <w:rFonts w:cs="Montserrat;﷽﷽﷽﷽﷽﷽﷽﷽at" w:ascii="Montserrat;﷽﷽﷽﷽﷽﷽﷽﷽at" w:hAnsi="Montserrat;﷽﷽﷽﷽﷽﷽﷽﷽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restart"/>
            <w:tcBorders>
              <w:top w:val="single" w:sz="4" w:space="0" w:color="000000"/>
              <w:left w:val="single" w:sz="4" w:space="0" w:color="000000"/>
              <w:right w:val="single" w:sz="4" w:space="0" w:color="000000"/>
            </w:tcBorders>
          </w:tcPr>
          <w:p>
            <w:pPr>
              <w:pStyle w:val="Normal"/>
              <w:jc w:val="both"/>
              <w:rPr>
                <w:rFonts w:ascii="Montserrat;﷽﷽﷽﷽﷽﷽﷽﷽at" w:hAnsi="Montserrat;﷽﷽﷽﷽﷽﷽﷽﷽at" w:cs="Montserrat;﷽﷽﷽﷽﷽﷽﷽﷽at"/>
                <w:color w:val="27344C"/>
              </w:rPr>
            </w:pPr>
            <w:r>
              <w:rPr>
                <w:rFonts w:cs="Montserrat;﷽﷽﷽﷽﷽﷽﷽﷽at" w:ascii="Montserrat;﷽﷽﷽﷽﷽﷽﷽﷽at" w:hAnsi="Montserrat;﷽﷽﷽﷽﷽﷽﷽﷽at"/>
                <w:color w:val="27344C"/>
              </w:rPr>
              <w:t>Se va aplica verificarea doar pentru ofertantul câștigător.</w:t>
            </w:r>
          </w:p>
          <w:p>
            <w:pPr>
              <w:pStyle w:val="Normal"/>
              <w:spacing w:before="0" w:after="200"/>
              <w:jc w:val="both"/>
              <w:rPr>
                <w:rFonts w:ascii="Montserrat;﷽﷽﷽﷽﷽﷽﷽﷽at" w:hAnsi="Montserrat;﷽﷽﷽﷽﷽﷽﷽﷽at" w:cs="Montserrat;﷽﷽﷽﷽﷽﷽﷽﷽at"/>
                <w:color w:val="27344C"/>
              </w:rPr>
            </w:pPr>
            <w:r>
              <w:rPr>
                <w:rFonts w:cs="Montserrat;﷽﷽﷽﷽﷽﷽﷽﷽at" w:ascii="Montserrat;﷽﷽﷽﷽﷽﷽﷽﷽at" w:hAnsi="Montserrat;﷽﷽﷽﷽﷽﷽﷽﷽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at" w:hAnsi="Montserrat;﷽﷽﷽﷽﷽﷽﷽﷽at" w:cs="Montserrat;﷽﷽﷽﷽﷽﷽﷽﷽at"/>
                <w:color w:val="27344C"/>
              </w:rPr>
            </w:pPr>
            <w:r>
              <w:rPr>
                <w:rFonts w:cs="Montserrat;﷽﷽﷽﷽﷽﷽﷽﷽at" w:ascii="Montserrat;﷽﷽﷽﷽﷽﷽﷽﷽at" w:hAnsi="Montserrat;﷽﷽﷽﷽﷽﷽﷽﷽at"/>
                <w:color w:val="27344C"/>
              </w:rPr>
            </w:r>
          </w:p>
          <w:p>
            <w:pPr>
              <w:pStyle w:val="Normal"/>
              <w:rPr>
                <w:rFonts w:ascii="Montserrat;﷽﷽﷽﷽﷽﷽﷽﷽at" w:hAnsi="Montserrat;﷽﷽﷽﷽﷽﷽﷽﷽at" w:cs="Montserrat;﷽﷽﷽﷽﷽﷽﷽﷽at"/>
                <w:color w:val="27344C"/>
              </w:rPr>
            </w:pPr>
            <w:r>
              <w:rPr>
                <w:rFonts w:cs="Montserrat;﷽﷽﷽﷽﷽﷽﷽﷽at" w:ascii="Montserrat;﷽﷽﷽﷽﷽﷽﷽﷽at" w:hAnsi="Montserrat;﷽﷽﷽﷽﷽﷽﷽﷽at"/>
                <w:color w:val="27344C"/>
              </w:rPr>
            </w:r>
          </w:p>
          <w:p>
            <w:pPr>
              <w:pStyle w:val="Normal"/>
              <w:spacing w:before="0" w:after="200"/>
              <w:rPr>
                <w:rFonts w:ascii="Montserrat;﷽﷽﷽﷽﷽﷽﷽﷽at" w:hAnsi="Montserrat;﷽﷽﷽﷽﷽﷽﷽﷽at" w:cs="Montserrat;﷽﷽﷽﷽﷽﷽﷽﷽at"/>
                <w:color w:val="27344C"/>
              </w:rPr>
            </w:pPr>
            <w:r>
              <w:rPr>
                <w:rFonts w:cs="Montserrat;﷽﷽﷽﷽﷽﷽﷽﷽at" w:ascii="Montserrat;﷽﷽﷽﷽﷽﷽﷽﷽at" w:hAnsi="Montserrat;﷽﷽﷽﷽﷽﷽﷽﷽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at" w:hAnsi="Montserrat;﷽﷽﷽﷽﷽﷽﷽﷽at" w:cs="Montserrat;﷽﷽﷽﷽﷽﷽﷽﷽at"/>
                <w:color w:val="27344C"/>
              </w:rPr>
            </w:pPr>
            <w:r>
              <w:rPr>
                <w:rFonts w:cs="Montserrat;﷽﷽﷽﷽﷽﷽﷽﷽at" w:ascii="Montserrat;﷽﷽﷽﷽﷽﷽﷽﷽at" w:hAnsi="Montserrat;﷽﷽﷽﷽﷽﷽﷽﷽at"/>
                <w:color w:val="27344C"/>
              </w:rPr>
              <w:t>Experții cheie solicitați la nivel de documentație de atribuire (de exemplu șef de șantier, RTE, CQ etc).</w:t>
            </w:r>
          </w:p>
          <w:p>
            <w:pPr>
              <w:pStyle w:val="Normal"/>
              <w:spacing w:before="0" w:after="200"/>
              <w:jc w:val="both"/>
              <w:rPr/>
            </w:pPr>
            <w:r>
              <w:rPr>
                <w:rFonts w:cs="Montserrat;﷽﷽﷽﷽﷽﷽﷽﷽at" w:ascii="Montserrat;﷽﷽﷽﷽﷽﷽﷽﷽at" w:hAnsi="Montserrat;﷽﷽﷽﷽﷽﷽﷽﷽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at" w:ascii="Montserrat;﷽﷽﷽﷽﷽﷽﷽﷽at" w:hAnsi="Montserrat;﷽﷽﷽﷽﷽﷽﷽﷽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color w:val="27344C"/>
              </w:rPr>
            </w:pPr>
            <w:r>
              <w:rPr>
                <w:rFonts w:cs="Montserrat;﷽﷽﷽﷽﷽﷽﷽﷽at" w:ascii="Montserrat;﷽﷽﷽﷽﷽﷽﷽﷽at" w:hAnsi="Montserrat;﷽﷽﷽﷽﷽﷽﷽﷽at"/>
                <w:color w:val="27344C"/>
              </w:rPr>
              <w:t xml:space="preserve">K.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at" w:hAnsi="Montserrat;﷽﷽﷽﷽﷽﷽﷽﷽at" w:cs="Montserrat;﷽﷽﷽﷽﷽﷽﷽﷽at"/>
                <w:color w:val="27344C"/>
              </w:rPr>
            </w:pPr>
            <w:r>
              <w:rPr>
                <w:rFonts w:cs="Montserrat;﷽﷽﷽﷽﷽﷽﷽﷽at" w:ascii="Montserrat;﷽﷽﷽﷽﷽﷽﷽﷽at" w:hAnsi="Montserrat;﷽﷽﷽﷽﷽﷽﷽﷽at"/>
                <w:color w:val="27344C"/>
              </w:rPr>
              <w:t>Ofertantul individual/ofertantul asociat/candidatul/subcontractantul propus/terţul susţinător organizat ca societate pe acţiuni cu capital social reprezentat prin acţiuni la purtător a respectat prevederile art. 53 alin. (2) şi (3) din Legea 98/2016, respectiv a depus declaraţia pe propria răspundere cu privire la deţinătorii/beneficiarii reali ai acţiunilor la purtător, la solicitarea AC?</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color w:val="27344C"/>
              </w:rPr>
            </w:pPr>
            <w:r>
              <w:rPr>
                <w:rFonts w:cs="Montserrat;﷽﷽﷽﷽﷽﷽﷽﷽at" w:ascii="Montserrat;﷽﷽﷽﷽﷽﷽﷽﷽at" w:hAnsi="Montserrat;﷽﷽﷽﷽﷽﷽﷽﷽at"/>
                <w:color w:val="27344C"/>
              </w:rPr>
              <w:t xml:space="preserve">L. </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at" w:hAnsi="Montserrat;﷽﷽﷽﷽﷽﷽﷽﷽at" w:cs="Montserrat;﷽﷽﷽﷽﷽﷽﷽﷽at"/>
                <w:color w:val="27344C"/>
              </w:rPr>
            </w:pPr>
            <w:r>
              <w:rPr>
                <w:rFonts w:cs="Montserrat;﷽﷽﷽﷽﷽﷽﷽﷽at" w:ascii="Montserrat;﷽﷽﷽﷽﷽﷽﷽﷽at" w:hAnsi="Montserrat;﷽﷽﷽﷽﷽﷽﷽﷽at"/>
                <w:color w:val="27344C"/>
              </w:rPr>
              <w:t>În cazul procedurilor de achiziţii publice care depăşesc pragurile prevăzut de lege pentru publicarea în Jurnalul Oficial al Uniunii Europene, solicitantul/beneficiarul finanțării, a transmis declarația cu toate datele de identificare privind beneficiarii reali ai contractorilor, în conformitate cu prevederile Legii nr 129/2019 forma actualizată și ale Directivei (UE) 849/2015?</w:t>
            </w:r>
          </w:p>
          <w:p>
            <w:pPr>
              <w:pStyle w:val="Normal"/>
              <w:spacing w:before="0" w:after="200"/>
              <w:jc w:val="both"/>
              <w:rPr>
                <w:rFonts w:ascii="Montserrat;﷽﷽﷽﷽﷽﷽﷽﷽at" w:hAnsi="Montserrat;﷽﷽﷽﷽﷽﷽﷽﷽at" w:cs="Montserrat;﷽﷽﷽﷽﷽﷽﷽﷽at"/>
                <w:color w:val="27344C"/>
              </w:rPr>
            </w:pPr>
            <w:r>
              <w:rPr>
                <w:rFonts w:eastAsia="Montserrat;﷽﷽﷽﷽﷽﷽﷽﷽at" w:cs="Montserrat;﷽﷽﷽﷽﷽﷽﷽﷽at" w:ascii="Montserrat;﷽﷽﷽﷽﷽﷽﷽﷽at" w:hAnsi="Montserrat;﷽﷽﷽﷽﷽﷽﷽﷽at"/>
                <w:color w:val="27344C"/>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color w:val="27344C"/>
              </w:rPr>
            </w:pPr>
            <w:r>
              <w:rPr>
                <w:rFonts w:cs="Montserrat;﷽﷽﷽﷽﷽﷽﷽﷽at" w:ascii="Montserrat;﷽﷽﷽﷽﷽﷽﷽﷽at" w:hAnsi="Montserrat;﷽﷽﷽﷽﷽﷽﷽﷽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at" w:hAnsi="Montserrat;﷽﷽﷽﷽﷽﷽﷽﷽at" w:cs="Montserrat;﷽﷽﷽﷽﷽﷽﷽﷽at"/>
                <w:color w:val="27344C"/>
              </w:rPr>
            </w:pPr>
            <w:r>
              <w:rPr>
                <w:rFonts w:cs="Montserrat;﷽﷽﷽﷽﷽﷽﷽﷽at" w:ascii="Montserrat;﷽﷽﷽﷽﷽﷽﷽﷽at" w:hAnsi="Montserrat;﷽﷽﷽﷽﷽﷽﷽﷽at"/>
                <w:color w:val="27344C"/>
              </w:rPr>
              <w:t xml:space="preserve">Declarația va include întreaga structură a grupului și care va fi elaborată în baza Certificatului specific din Registrul beneficiarilor reali, eliberat de la ORC, valabil la data depunerii sau un document echivalent emis în condițiile din țara de reședință. </w:t>
            </w:r>
          </w:p>
          <w:p>
            <w:pPr>
              <w:pStyle w:val="Normal"/>
              <w:jc w:val="both"/>
              <w:rPr>
                <w:rFonts w:ascii="Montserrat;﷽﷽﷽﷽﷽﷽﷽﷽at" w:hAnsi="Montserrat;﷽﷽﷽﷽﷽﷽﷽﷽at" w:cs="Montserrat;﷽﷽﷽﷽﷽﷽﷽﷽at"/>
                <w:color w:val="27344C"/>
              </w:rPr>
            </w:pPr>
            <w:r>
              <w:rPr>
                <w:rFonts w:cs="Montserrat;﷽﷽﷽﷽﷽﷽﷽﷽at" w:ascii="Montserrat;﷽﷽﷽﷽﷽﷽﷽﷽at" w:hAnsi="Montserrat;﷽﷽﷽﷽﷽﷽﷽﷽at"/>
                <w:color w:val="27344C"/>
              </w:rPr>
              <w:t>Certificatul specific din Registrul beneficiarilor reali sau documentul echivalent emis în condițiile din țara de reședință nu se va depune ca anexă la cererea de finanţare, ci se va păstra de către solicitantul de finanțare la sediul acestuia, în vederea unor verificări ulterioare, de către instituțiile abilitate, pe perioada de valabilitate a contractului de finanţare și pe perioada de durabilitate.</w:t>
            </w:r>
          </w:p>
          <w:p>
            <w:pPr>
              <w:pStyle w:val="Normal"/>
              <w:spacing w:before="0" w:after="200"/>
              <w:jc w:val="both"/>
              <w:rPr>
                <w:rFonts w:ascii="Montserrat;﷽﷽﷽﷽﷽﷽﷽﷽at" w:hAnsi="Montserrat;﷽﷽﷽﷽﷽﷽﷽﷽at" w:cs="Montserrat;﷽﷽﷽﷽﷽﷽﷽﷽at"/>
                <w:color w:val="27344C"/>
              </w:rPr>
            </w:pPr>
            <w:r>
              <w:rPr>
                <w:rFonts w:cs="Montserrat;﷽﷽﷽﷽﷽﷽﷽﷽at" w:ascii="Montserrat;﷽﷽﷽﷽﷽﷽﷽﷽at" w:hAnsi="Montserrat;﷽﷽﷽﷽﷽﷽﷽﷽at"/>
                <w:color w:val="27344C"/>
              </w:rPr>
              <w:t>Declarația va include toate informațiile aferente contractanților și subcontractanților (doar pentru subcontractele care au o valoare totală de peste 50.000 EUR fără TVA).</w:t>
            </w:r>
          </w:p>
        </w:tc>
      </w:tr>
    </w:tbl>
    <w:p>
      <w:pPr>
        <w:pStyle w:val="Normal"/>
        <w:rPr>
          <w:rFonts w:ascii="Montserrat;﷽﷽﷽﷽﷽﷽﷽﷽at" w:hAnsi="Montserrat;﷽﷽﷽﷽﷽﷽﷽﷽at" w:cs="Montserrat;﷽﷽﷽﷽﷽﷽﷽﷽at"/>
          <w:color w:val="27344C"/>
        </w:rPr>
      </w:pPr>
      <w:r>
        <w:rPr>
          <w:rFonts w:cs="Montserrat;﷽﷽﷽﷽﷽﷽﷽﷽at" w:ascii="Montserrat;﷽﷽﷽﷽﷽﷽﷽﷽at" w:hAnsi="Montserrat;﷽﷽﷽﷽﷽﷽﷽﷽at"/>
          <w:color w:val="27344C"/>
        </w:rPr>
        <w:t>Nota: In cazul in care se bifează “DA” cazul se va înainta la structurile abilitate pentru investigarea conflictului de interese</w:t>
      </w:r>
    </w:p>
    <w:p>
      <w:pPr>
        <w:pStyle w:val="Normal"/>
        <w:rPr>
          <w:rFonts w:ascii="Montserrat;﷽﷽﷽﷽﷽﷽﷽﷽at" w:hAnsi="Montserrat;﷽﷽﷽﷽﷽﷽﷽﷽at" w:cs="Montserrat;﷽﷽﷽﷽﷽﷽﷽﷽at"/>
          <w:b/>
          <w:b/>
          <w:color w:val="27344C"/>
        </w:rPr>
      </w:pPr>
      <w:r>
        <w:rPr>
          <w:rFonts w:cs="Montserrat;﷽﷽﷽﷽﷽﷽﷽﷽at" w:ascii="Montserrat;﷽﷽﷽﷽﷽﷽﷽﷽at" w:hAnsi="Montserrat;﷽﷽﷽﷽﷽﷽﷽﷽at"/>
          <w:b/>
          <w:color w:val="27344C"/>
        </w:rPr>
        <w:t>(se completează după caz)</w:t>
      </w:r>
    </w:p>
    <w:p>
      <w:pPr>
        <w:pStyle w:val="Normal"/>
        <w:rPr>
          <w:rFonts w:ascii="Montserrat;﷽﷽﷽﷽﷽﷽﷽﷽at" w:hAnsi="Montserrat;﷽﷽﷽﷽﷽﷽﷽﷽at" w:cs="Montserrat;﷽﷽﷽﷽﷽﷽﷽﷽at"/>
          <w:b/>
          <w:b/>
          <w:color w:val="27344C"/>
        </w:rPr>
      </w:pPr>
      <w:r>
        <w:rPr>
          <w:rFonts w:cs="Montserrat;﷽﷽﷽﷽﷽﷽﷽﷽at" w:ascii="Montserrat;﷽﷽﷽﷽﷽﷽﷽﷽at" w:hAnsi="Montserrat;﷽﷽﷽﷽﷽﷽﷽﷽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at" w:hAnsi="Montserrat;﷽﷽﷽﷽﷽﷽﷽﷽at" w:cs="Montserrat;﷽﷽﷽﷽﷽﷽﷽﷽at"/>
                <w:b/>
                <w:b/>
                <w:color w:val="27344C"/>
              </w:rPr>
            </w:pPr>
            <w:r>
              <w:rPr>
                <w:rFonts w:cs="Montserrat;﷽﷽﷽﷽﷽﷽﷽﷽at" w:ascii="Montserrat;﷽﷽﷽﷽﷽﷽﷽﷽at" w:hAnsi="Montserrat;﷽﷽﷽﷽﷽﷽﷽﷽at"/>
                <w:b/>
                <w:color w:val="27344C"/>
              </w:rPr>
              <w:t>Nume</w:t>
            </w:r>
          </w:p>
          <w:p>
            <w:pPr>
              <w:pStyle w:val="Normal"/>
              <w:spacing w:before="0" w:after="200"/>
              <w:rPr>
                <w:rFonts w:ascii="Montserrat;﷽﷽﷽﷽﷽﷽﷽﷽at" w:hAnsi="Montserrat;﷽﷽﷽﷽﷽﷽﷽﷽at" w:cs="Montserrat;﷽﷽﷽﷽﷽﷽﷽﷽at"/>
                <w:b/>
                <w:b/>
                <w:color w:val="27344C"/>
              </w:rPr>
            </w:pPr>
            <w:r>
              <w:rPr>
                <w:rFonts w:cs="Montserrat;﷽﷽﷽﷽﷽﷽﷽﷽at" w:ascii="Montserrat;﷽﷽﷽﷽﷽﷽﷽﷽at" w:hAnsi="Montserrat;﷽﷽﷽﷽﷽﷽﷽﷽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at" w:hAnsi="Montserrat;﷽﷽﷽﷽﷽﷽﷽﷽at" w:cs="Montserrat;﷽﷽﷽﷽﷽﷽﷽﷽at"/>
                <w:b/>
                <w:b/>
                <w:color w:val="27344C"/>
              </w:rPr>
            </w:pPr>
            <w:r>
              <w:rPr>
                <w:rFonts w:cs="Montserrat;﷽﷽﷽﷽﷽﷽﷽﷽at" w:ascii="Montserrat;﷽﷽﷽﷽﷽﷽﷽﷽at" w:hAnsi="Montserrat;﷽﷽﷽﷽﷽﷽﷽﷽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Montserrat;﷽﷽﷽﷽﷽﷽﷽﷽at" w:hAnsi="Montserrat;﷽﷽﷽﷽﷽﷽﷽﷽at" w:cs="Montserrat;﷽﷽﷽﷽﷽﷽﷽﷽at"/>
                <w:b/>
                <w:b/>
                <w:color w:val="27344C"/>
              </w:rPr>
            </w:pPr>
            <w:r>
              <w:rPr>
                <w:rFonts w:cs="Montserrat;﷽﷽﷽﷽﷽﷽﷽﷽at" w:ascii="Montserrat;﷽﷽﷽﷽﷽﷽﷽﷽at" w:hAnsi="Montserrat;﷽﷽﷽﷽﷽﷽﷽﷽at"/>
                <w:b/>
                <w:color w:val="27344C"/>
              </w:rPr>
              <w:t>Semnătura:</w:t>
            </w:r>
          </w:p>
          <w:p>
            <w:pPr>
              <w:pStyle w:val="Normal"/>
              <w:spacing w:before="0" w:after="200"/>
              <w:rPr>
                <w:rFonts w:ascii="Montserrat;﷽﷽﷽﷽﷽﷽﷽﷽at" w:hAnsi="Montserrat;﷽﷽﷽﷽﷽﷽﷽﷽at" w:cs="Montserrat;﷽﷽﷽﷽﷽﷽﷽﷽at"/>
                <w:b/>
                <w:b/>
                <w:color w:val="27344C"/>
              </w:rPr>
            </w:pPr>
            <w:r>
              <w:rPr>
                <w:rFonts w:cs="Montserrat;﷽﷽﷽﷽﷽﷽﷽﷽at" w:ascii="Montserrat;﷽﷽﷽﷽﷽﷽﷽﷽at" w:hAnsi="Montserrat;﷽﷽﷽﷽﷽﷽﷽﷽at"/>
                <w:b/>
                <w:color w:val="27344C"/>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at" w:hAnsi="Montserrat;﷽﷽﷽﷽﷽﷽﷽﷽at" w:cs="Montserrat;﷽﷽﷽﷽﷽﷽﷽﷽at"/>
                <w:b/>
                <w:b/>
                <w:color w:val="27344C"/>
              </w:rPr>
            </w:pPr>
            <w:r>
              <w:rPr>
                <w:rFonts w:cs="Montserrat;﷽﷽﷽﷽﷽﷽﷽﷽at" w:ascii="Montserrat;﷽﷽﷽﷽﷽﷽﷽﷽at" w:hAnsi="Montserrat;﷽﷽﷽﷽﷽﷽﷽﷽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b/>
                <w:b/>
                <w:color w:val="27344C"/>
              </w:rPr>
            </w:pPr>
            <w:r>
              <w:rPr>
                <w:rFonts w:cs="Montserrat;﷽﷽﷽﷽﷽﷽﷽﷽at" w:ascii="Montserrat;﷽﷽﷽﷽﷽﷽﷽﷽at" w:hAnsi="Montserrat;﷽﷽﷽﷽﷽﷽﷽﷽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at" w:hAnsi="Montserrat;﷽﷽﷽﷽﷽﷽﷽﷽at" w:cs="Montserrat;﷽﷽﷽﷽﷽﷽﷽﷽at"/>
                <w:b/>
                <w:b/>
                <w:color w:val="27344C"/>
              </w:rPr>
            </w:pPr>
            <w:r>
              <w:rPr>
                <w:rFonts w:cs="Montserrat;﷽﷽﷽﷽﷽﷽﷽﷽at" w:ascii="Montserrat;﷽﷽﷽﷽﷽﷽﷽﷽at" w:hAnsi="Montserrat;﷽﷽﷽﷽﷽﷽﷽﷽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at" w:hAnsi="Montserrat;﷽﷽﷽﷽﷽﷽﷽﷽at" w:cs="Montserrat;﷽﷽﷽﷽﷽﷽﷽﷽at"/>
                <w:b/>
                <w:b/>
                <w:color w:val="27344C"/>
                <w:lang w:eastAsia="ro-RO"/>
              </w:rPr>
            </w:pPr>
            <w:r>
              <w:rPr>
                <w:rFonts w:cs="Montserrat;﷽﷽﷽﷽﷽﷽﷽﷽at" w:ascii="Montserrat;﷽﷽﷽﷽﷽﷽﷽﷽at" w:hAnsi="Montserrat;﷽﷽﷽﷽﷽﷽﷽﷽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at" w:hAnsi="Montserrat;﷽﷽﷽﷽﷽﷽﷽﷽at" w:cs="Montserrat;﷽﷽﷽﷽﷽﷽﷽﷽at"/>
                <w:b/>
                <w:b/>
                <w:color w:val="27344C"/>
                <w:lang w:eastAsia="ro-RO"/>
              </w:rPr>
            </w:pPr>
            <w:r>
              <w:rPr>
                <w:rFonts w:cs="Montserrat;﷽﷽﷽﷽﷽﷽﷽﷽at" w:ascii="Montserrat;﷽﷽﷽﷽﷽﷽﷽﷽at" w:hAnsi="Montserrat;﷽﷽﷽﷽﷽﷽﷽﷽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at" w:hAnsi="Montserrat;﷽﷽﷽﷽﷽﷽﷽﷽at" w:cs="Montserrat;﷽﷽﷽﷽﷽﷽﷽﷽at"/>
                <w:b/>
                <w:b/>
                <w:color w:val="27344C"/>
                <w:lang w:eastAsia="ro-RO"/>
              </w:rPr>
            </w:pPr>
            <w:r>
              <w:rPr>
                <w:rFonts w:cs="Montserrat;﷽﷽﷽﷽﷽﷽﷽﷽at" w:ascii="Montserrat;﷽﷽﷽﷽﷽﷽﷽﷽at" w:hAnsi="Montserrat;﷽﷽﷽﷽﷽﷽﷽﷽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at" w:hAnsi="Montserrat;﷽﷽﷽﷽﷽﷽﷽﷽at" w:cs="Montserrat;﷽﷽﷽﷽﷽﷽﷽﷽at"/>
                <w:b/>
                <w:b/>
                <w:color w:val="27344C"/>
                <w:lang w:eastAsia="ro-RO"/>
              </w:rPr>
            </w:pPr>
            <w:r>
              <w:rPr>
                <w:rFonts w:cs="Montserrat;﷽﷽﷽﷽﷽﷽﷽﷽at" w:ascii="Montserrat;﷽﷽﷽﷽﷽﷽﷽﷽at" w:hAnsi="Montserrat;﷽﷽﷽﷽﷽﷽﷽﷽at"/>
                <w:b/>
                <w:color w:val="27344C"/>
                <w:lang w:eastAsia="ro-RO"/>
              </w:rPr>
            </w:r>
          </w:p>
        </w:tc>
      </w:tr>
    </w:tbl>
    <w:p>
      <w:pPr>
        <w:pStyle w:val="Normal"/>
        <w:spacing w:lineRule="auto" w:line="240" w:before="0" w:after="0"/>
        <w:rPr>
          <w:rFonts w:ascii="Montserrat;﷽﷽﷽﷽﷽﷽﷽﷽at" w:hAnsi="Montserrat;﷽﷽﷽﷽﷽﷽﷽﷽at" w:cs="Montserrat;﷽﷽﷽﷽﷽﷽﷽﷽at"/>
          <w:color w:val="27344C"/>
          <w:lang w:val="ro-RO"/>
        </w:rPr>
      </w:pPr>
      <w:r>
        <w:rPr>
          <w:rFonts w:cs="Montserrat;﷽﷽﷽﷽﷽﷽﷽﷽at" w:ascii="Montserrat;﷽﷽﷽﷽﷽﷽﷽﷽at" w:hAnsi="Montserrat;﷽﷽﷽﷽﷽﷽﷽﷽at"/>
          <w:color w:val="27344C"/>
          <w:lang w:val="ro-RO"/>
        </w:rPr>
      </w:r>
    </w:p>
    <w:sectPr>
      <w:headerReference w:type="default" r:id="rId6"/>
      <w:footerReference w:type="default" r:id="rId7"/>
      <w:footnotePr>
        <w:numFmt w:val="decimal"/>
      </w:footnotePr>
      <w:type w:val="nextPage"/>
      <w:pgSz w:orient="landscape" w:w="15840" w:h="12240"/>
      <w:pgMar w:left="1440" w:right="1440" w:gutter="0" w:header="485" w:top="697" w:footer="1244" w:bottom="1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altName w:val="﷽﷽﷽﷽﷽﷽﷽﷽t MS"/>
    <w:charset w:val="00"/>
    <w:family w:val="swiss"/>
    <w:pitch w:val="variable"/>
  </w:font>
  <w:font w:name="Trebuchet MS Bold">
    <w:altName w:val="Trebuchet MS"/>
    <w:charset w:val="00"/>
    <w:family w:val="swiss"/>
    <w:pitch w:val="variable"/>
  </w:font>
  <w:font w:name="Times New Roman">
    <w:charset w:val="ee"/>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Arial">
    <w:charset w:val="ee"/>
    <w:family w:val="swiss"/>
    <w:pitch w:val="variable"/>
  </w:font>
  <w:font w:name="Montserrat">
    <w:altName w:val="﷽﷽﷽﷽﷽﷽﷽﷽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tserrat;﷽﷽﷽﷽﷽﷽﷽﷽at" w:hAnsi="Montserrat;﷽﷽﷽﷽﷽﷽﷽﷽at" w:cs="Montserrat;﷽﷽﷽﷽﷽﷽﷽﷽at"/>
        <w:sz w:val="20"/>
        <w:szCs w:val="20"/>
      </w:rPr>
    </w:pPr>
    <w:r>
      <w:rPr>
        <w:rFonts w:cs="Montserrat;﷽﷽﷽﷽﷽﷽﷽﷽at" w:ascii="Montserrat;﷽﷽﷽﷽﷽﷽﷽﷽at" w:hAnsi="Montserrat;﷽﷽﷽﷽﷽﷽﷽﷽at"/>
        <w:sz w:val="20"/>
        <w:szCs w:val="20"/>
      </w:rPr>
      <w:fldChar w:fldCharType="begin"/>
    </w:r>
    <w:r>
      <w:rPr>
        <w:sz w:val="20"/>
        <w:szCs w:val="20"/>
        <w:rFonts w:cs="Montserrat;﷽﷽﷽﷽﷽﷽﷽﷽at" w:ascii="Montserrat;﷽﷽﷽﷽﷽﷽﷽﷽at" w:hAnsi="Montserrat;﷽﷽﷽﷽﷽﷽﷽﷽at"/>
      </w:rPr>
      <w:instrText xml:space="preserve"> PAGE </w:instrText>
    </w:r>
    <w:r>
      <w:rPr>
        <w:sz w:val="20"/>
        <w:szCs w:val="20"/>
        <w:rFonts w:cs="Montserrat;﷽﷽﷽﷽﷽﷽﷽﷽at" w:ascii="Montserrat;﷽﷽﷽﷽﷽﷽﷽﷽at" w:hAnsi="Montserrat;﷽﷽﷽﷽﷽﷽﷽﷽at"/>
      </w:rPr>
      <w:fldChar w:fldCharType="separate"/>
    </w:r>
    <w:r>
      <w:rPr>
        <w:sz w:val="20"/>
        <w:szCs w:val="20"/>
        <w:rFonts w:cs="Montserrat;﷽﷽﷽﷽﷽﷽﷽﷽at" w:ascii="Montserrat;﷽﷽﷽﷽﷽﷽﷽﷽at" w:hAnsi="Montserrat;﷽﷽﷽﷽﷽﷽﷽﷽at"/>
      </w:rPr>
      <w:t>49</w:t>
    </w:r>
    <w:r>
      <w:rPr>
        <w:sz w:val="20"/>
        <w:szCs w:val="20"/>
        <w:rFonts w:cs="Montserrat;﷽﷽﷽﷽﷽﷽﷽﷽at" w:ascii="Montserrat;﷽﷽﷽﷽﷽﷽﷽﷽at" w:hAnsi="Montserrat;﷽﷽﷽﷽﷽﷽﷽﷽at"/>
      </w:rPr>
      <w:fldChar w:fldCharType="end"/>
    </w:r>
  </w:p>
  <w:p>
    <w:pPr>
      <w:pStyle w:val="Footer"/>
      <w:tabs>
        <w:tab w:val="clear" w:pos="720"/>
        <w:tab w:val="left" w:pos="3453" w:leader="none"/>
        <w:tab w:val="center" w:pos="4890" w:leader="none"/>
      </w:tabs>
      <w:rPr/>
    </w:pPr>
    <w:r>
      <w:drawing>
        <wp:anchor behindDoc="0" distT="0" distB="0" distL="114935" distR="114935" simplePos="0" locked="0" layoutInCell="0" allowOverlap="1" relativeHeight="246">
          <wp:simplePos x="0" y="0"/>
          <wp:positionH relativeFrom="margin">
            <wp:posOffset>6985</wp:posOffset>
          </wp:positionH>
          <wp:positionV relativeFrom="margin">
            <wp:posOffset>8550910</wp:posOffset>
          </wp:positionV>
          <wp:extent cx="2555240" cy="237490"/>
          <wp:effectExtent l="0" t="0" r="0" b="0"/>
          <wp:wrapSquare wrapText="bothSides"/>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
                  <a:srcRect l="-1" t="-12" r="-1" b="-12"/>
                  <a:stretch>
                    <a:fillRect/>
                  </a:stretch>
                </pic:blipFill>
                <pic:spPr bwMode="auto">
                  <a:xfrm>
                    <a:off x="0" y="0"/>
                    <a:ext cx="2555240" cy="237490"/>
                  </a:xfrm>
                  <a:prstGeom prst="rect">
                    <a:avLst/>
                  </a:prstGeom>
                </pic:spPr>
              </pic:pic>
            </a:graphicData>
          </a:graphic>
        </wp:anchor>
      </w:drawing>
    </w:r>
    <w:r>
      <w:rPr/>
      <w:tab/>
      <w:tab/>
    </w:r>
  </w:p>
  <w:p>
    <w:pPr>
      <w:pStyle w:val="Footer"/>
      <w:rPr>
        <w:lang w:val="en-US" w:eastAsia="en-US"/>
      </w:rPr>
    </w:pPr>
    <w:r>
      <w:rPr>
        <w:lang w:val="en-US" w:eastAsia="en-US"/>
      </w:rPr>
      <w:drawing>
        <wp:anchor behindDoc="1" distT="0" distB="0" distL="114935" distR="114935" simplePos="0" locked="0" layoutInCell="0" allowOverlap="1" relativeHeight="99">
          <wp:simplePos x="0" y="0"/>
          <wp:positionH relativeFrom="column">
            <wp:posOffset>1102995</wp:posOffset>
          </wp:positionH>
          <wp:positionV relativeFrom="paragraph">
            <wp:posOffset>174625</wp:posOffset>
          </wp:positionV>
          <wp:extent cx="5435600" cy="3810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7" t="-1299" r="-7" b="-1299"/>
                  <a:stretch>
                    <a:fillRect/>
                  </a:stretch>
                </pic:blipFill>
                <pic:spPr bwMode="auto">
                  <a:xfrm>
                    <a:off x="0" y="0"/>
                    <a:ext cx="5435600" cy="38100"/>
                  </a:xfrm>
                  <a:prstGeom prst="rect">
                    <a:avLst/>
                  </a:prstGeom>
                </pic:spPr>
              </pic:pic>
            </a:graphicData>
          </a:graphic>
        </wp:anchor>
      </w:drawing>
      <w:drawing>
        <wp:anchor behindDoc="1" distT="0" distB="0" distL="114935" distR="114935" simplePos="0" locked="0" layoutInCell="0" allowOverlap="1" relativeHeight="197">
          <wp:simplePos x="0" y="0"/>
          <wp:positionH relativeFrom="column">
            <wp:posOffset>7001510</wp:posOffset>
          </wp:positionH>
          <wp:positionV relativeFrom="paragraph">
            <wp:posOffset>143510</wp:posOffset>
          </wp:positionV>
          <wp:extent cx="795020" cy="79502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3"/>
                  <a:srcRect l="-2" t="-2" r="-2" b="-2"/>
                  <a:stretch>
                    <a:fillRect/>
                  </a:stretch>
                </pic:blipFill>
                <pic:spPr bwMode="auto">
                  <a:xfrm>
                    <a:off x="0" y="0"/>
                    <a:ext cx="795020" cy="795020"/>
                  </a:xfrm>
                  <a:prstGeom prst="rect">
                    <a:avLst/>
                  </a:prstGeom>
                </pic:spPr>
              </pic:pic>
            </a:graphicData>
          </a:graphic>
        </wp:anchor>
      </w:drawing>
    </w:r>
  </w:p>
  <w:p>
    <w:pPr>
      <w:pStyle w:val="Footer"/>
      <w:rPr>
        <w:lang w:val="en-US" w:eastAsia="en-US"/>
      </w:rPr>
    </w:pPr>
    <w:r>
      <w:rPr>
        <w:lang w:val="en-US" w:eastAsia="en-US"/>
      </w:rPr>
      <w:drawing>
        <wp:anchor behindDoc="0" distT="0" distB="0" distL="114935" distR="114935" simplePos="0" locked="0" layoutInCell="0" allowOverlap="1" relativeHeight="295">
          <wp:simplePos x="0" y="0"/>
          <wp:positionH relativeFrom="margin">
            <wp:posOffset>1152525</wp:posOffset>
          </wp:positionH>
          <wp:positionV relativeFrom="margin">
            <wp:posOffset>6423025</wp:posOffset>
          </wp:positionV>
          <wp:extent cx="2555240" cy="237490"/>
          <wp:effectExtent l="0" t="0" r="0" b="0"/>
          <wp:wrapSquare wrapText="bothSides"/>
          <wp:docPr id="15" name="Picture 186860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6860359" descr=""/>
                  <pic:cNvPicPr>
                    <a:picLocks noChangeAspect="1" noChangeArrowheads="1"/>
                  </pic:cNvPicPr>
                </pic:nvPicPr>
                <pic:blipFill>
                  <a:blip r:embed="rId4"/>
                  <a:srcRect l="-1" t="-12" r="-1" b="-12"/>
                  <a:stretch>
                    <a:fillRect/>
                  </a:stretch>
                </pic:blipFill>
                <pic:spPr bwMode="auto">
                  <a:xfrm>
                    <a:off x="0" y="0"/>
                    <a:ext cx="2555240" cy="23749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5513070</wp:posOffset>
              </wp:positionH>
              <wp:positionV relativeFrom="paragraph">
                <wp:posOffset>171450</wp:posOffset>
              </wp:positionV>
              <wp:extent cx="1024255" cy="417195"/>
              <wp:effectExtent l="0" t="0" r="0" b="0"/>
              <wp:wrapNone/>
              <wp:docPr id="16" name="Frame1"/>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at" w:ascii="Montserrat;﷽﷽﷽﷽﷽﷽﷽﷽at" w:hAnsi="Montserrat;﷽﷽﷽﷽﷽﷽﷽﷽at"/>
                              <w:b/>
                              <w:bCs/>
                              <w:sz w:val="16"/>
                              <w:szCs w:val="16"/>
                              <w:lang w:val="en-US"/>
                            </w:rPr>
                            <w:t>Dezvoltăm în Vest</w:t>
                          </w:r>
                          <w:r>
                            <w:rPr>
                              <w:rFonts w:cs="Montserrat;﷽﷽﷽﷽﷽﷽﷽﷽at" w:ascii="Montserrat;﷽﷽﷽﷽﷽﷽﷽﷽at" w:hAnsi="Montserrat;﷽﷽﷽﷽﷽﷽﷽﷽at"/>
                              <w:sz w:val="16"/>
                              <w:szCs w:val="16"/>
                              <w:lang w:val="en-US"/>
                            </w:rPr>
                            <w:t xml:space="preserve"> </w:t>
                            <w:br/>
                          </w:r>
                          <w:r>
                            <w:rPr>
                              <w:rFonts w:cs="Montserrat;﷽﷽﷽﷽﷽﷽﷽﷽at" w:ascii="Montserrat;﷽﷽﷽﷽﷽﷽﷽﷽at" w:hAnsi="Montserrat;﷽﷽﷽﷽﷽﷽﷽﷽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13.5pt;mso-position-vertical-relative:text;margin-left:434.1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at" w:ascii="Montserrat;﷽﷽﷽﷽﷽﷽﷽﷽at" w:hAnsi="Montserrat;﷽﷽﷽﷽﷽﷽﷽﷽at"/>
                        <w:b/>
                        <w:bCs/>
                        <w:sz w:val="16"/>
                        <w:szCs w:val="16"/>
                        <w:lang w:val="en-US"/>
                      </w:rPr>
                      <w:t>Dezvoltăm în Vest</w:t>
                    </w:r>
                    <w:r>
                      <w:rPr>
                        <w:rFonts w:cs="Montserrat;﷽﷽﷽﷽﷽﷽﷽﷽at" w:ascii="Montserrat;﷽﷽﷽﷽﷽﷽﷽﷽at" w:hAnsi="Montserrat;﷽﷽﷽﷽﷽﷽﷽﷽at"/>
                        <w:sz w:val="16"/>
                        <w:szCs w:val="16"/>
                        <w:lang w:val="en-US"/>
                      </w:rPr>
                      <w:t xml:space="preserve"> </w:t>
                      <w:br/>
                    </w:r>
                    <w:r>
                      <w:rPr>
                        <w:rFonts w:cs="Montserrat;﷽﷽﷽﷽﷽﷽﷽﷽at" w:ascii="Montserrat;﷽﷽﷽﷽﷽﷽﷽﷽at" w:hAnsi="Montserrat;﷽﷽﷽﷽﷽﷽﷽﷽at"/>
                        <w:b/>
                        <w:bCs/>
                        <w:sz w:val="16"/>
                        <w:szCs w:val="16"/>
                        <w:lang w:val="en-US"/>
                      </w:rPr>
                      <w:t>www.vest.r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at" w:ascii="Montserrat;﷽﷽﷽﷽﷽﷽﷽﷽at" w:hAnsi="Montserrat;﷽﷽﷽﷽﷽﷽﷽﷽at"/>
        </w:rPr>
        <w:t xml:space="preserve"> </w:t>
      </w:r>
      <w:r>
        <w:rPr>
          <w:rFonts w:cs="Montserrat;﷽﷽﷽﷽﷽﷽﷽﷽at" w:ascii="Montserrat;﷽﷽﷽﷽﷽﷽﷽﷽at" w:hAnsi="Montserrat;﷽﷽﷽﷽﷽﷽﷽﷽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010" w:leader="none"/>
      </w:tabs>
      <w:rPr>
        <w:lang w:val="en-US" w:eastAsia="en-US"/>
      </w:rPr>
    </w:pPr>
    <w:r>
      <w:rPr>
        <w:lang w:val="en-US" w:eastAsia="en-US"/>
      </w:rPr>
      <w:drawing>
        <wp:anchor behindDoc="1" distT="0" distB="4445" distL="114935" distR="114935" simplePos="0" locked="0" layoutInCell="0" allowOverlap="1" relativeHeight="50">
          <wp:simplePos x="0" y="0"/>
          <wp:positionH relativeFrom="column">
            <wp:posOffset>1149350</wp:posOffset>
          </wp:positionH>
          <wp:positionV relativeFrom="paragraph">
            <wp:posOffset>-139700</wp:posOffset>
          </wp:positionV>
          <wp:extent cx="6260465" cy="364490"/>
          <wp:effectExtent l="0" t="0" r="0" b="0"/>
          <wp:wrapNone/>
          <wp:docPr id="1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t MS" w:hAnsi="Trebuchet MS;﷽﷽﷽﷽﷽﷽﷽﷽t MS" w:cs="Trebuchet MS;﷽﷽﷽﷽﷽﷽﷽﷽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t MS" w:hAnsi="Trebuchet MS;﷽﷽﷽﷽﷽﷽﷽﷽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t MS" w:hAnsi="Trebuchet MS;﷽﷽﷽﷽﷽﷽﷽﷽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t MS" w:hAnsi="Trebuchet MS;﷽﷽﷽﷽﷽﷽﷽﷽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t MS" w:hAnsi="Trebuchet MS;﷽﷽﷽﷽﷽﷽﷽﷽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t MS" w:hAnsi="Trebuchet MS;﷽﷽﷽﷽﷽﷽﷽﷽t MS" w:eastAsia="Cambria" w:cs="Trebuchet MS;﷽﷽﷽﷽﷽﷽﷽﷽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t MS" w:hAnsi="Trebuchet MS;﷽﷽﷽﷽﷽﷽﷽﷽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t MS" w:hAnsi="Trebuchet MS;﷽﷽﷽﷽﷽﷽﷽﷽t MS" w:eastAsia="Cambria" w:cs="Trebuchet MS;﷽﷽﷽﷽﷽﷽﷽﷽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t MS" w:hAnsi="Trebuchet MS;﷽﷽﷽﷽﷽﷽﷽﷽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t MS" w:hAnsi="Trebuchet MS;﷽﷽﷽﷽﷽﷽﷽﷽t MS" w:cs="Trebuchet MS;﷽﷽﷽﷽﷽﷽﷽﷽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t MS" w:hAnsi="Trebuchet MS;﷽﷽﷽﷽﷽﷽﷽﷽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t MS" w:hAnsi="Trebuchet MS;﷽﷽﷽﷽﷽﷽﷽﷽t MS" w:eastAsia="Cambria" w:cs="Arial"/>
      <w:b/>
      <w:bCs/>
      <w:caps/>
      <w:kern w:val="2"/>
      <w:sz w:val="26"/>
      <w:szCs w:val="28"/>
      <w:lang w:val="en-US" w:bidi="ne-NP"/>
    </w:rPr>
  </w:style>
  <w:style w:type="character" w:styleId="Heading2Char">
    <w:name w:val="Heading 2 Char"/>
    <w:qFormat/>
    <w:rPr>
      <w:rFonts w:ascii="Trebuchet MS;﷽﷽﷽﷽﷽﷽﷽﷽t MS" w:hAnsi="Trebuchet MS;﷽﷽﷽﷽﷽﷽﷽﷽t MS" w:eastAsia="Cambria" w:cs="Arial"/>
      <w:b/>
      <w:bCs/>
      <w:iCs/>
      <w:caps/>
      <w:szCs w:val="22"/>
      <w:lang w:val="en-US" w:bidi="ne-NP"/>
    </w:rPr>
  </w:style>
  <w:style w:type="character" w:styleId="Heading3Char">
    <w:name w:val="Heading 3 Char"/>
    <w:qFormat/>
    <w:rPr>
      <w:rFonts w:ascii="Trebuchet MS;﷽﷽﷽﷽﷽﷽﷽﷽t MS" w:hAnsi="Trebuchet MS;﷽﷽﷽﷽﷽﷽﷽﷽t MS" w:eastAsia="Cambria" w:cs="Arial"/>
      <w:b/>
      <w:bCs/>
      <w:szCs w:val="22"/>
      <w:lang w:val="en-US" w:bidi="ne-NP"/>
    </w:rPr>
  </w:style>
  <w:style w:type="character" w:styleId="Heading4Char">
    <w:name w:val="Heading 4 Char"/>
    <w:qFormat/>
    <w:rPr>
      <w:rFonts w:ascii="Trebuchet MS;﷽﷽﷽﷽﷽﷽﷽﷽t MS" w:hAnsi="Trebuchet MS;﷽﷽﷽﷽﷽﷽﷽﷽t MS" w:eastAsia="Cambria" w:cs="Trebuchet MS;﷽﷽﷽﷽﷽﷽﷽﷽t MS"/>
      <w:b/>
      <w:bCs/>
      <w:szCs w:val="22"/>
      <w:lang w:val="en-US" w:bidi="ne-NP"/>
    </w:rPr>
  </w:style>
  <w:style w:type="character" w:styleId="Heading5Char">
    <w:name w:val="Heading 5 Char"/>
    <w:qFormat/>
    <w:rPr>
      <w:rFonts w:ascii="Trebuchet MS;﷽﷽﷽﷽﷽﷽﷽﷽t MS" w:hAnsi="Trebuchet MS;﷽﷽﷽﷽﷽﷽﷽﷽t MS" w:eastAsia="Cambria" w:cs="Calibri"/>
      <w:lang w:val="ro-RO"/>
    </w:rPr>
  </w:style>
  <w:style w:type="character" w:styleId="Heading6Char">
    <w:name w:val="Heading 6 Char"/>
    <w:qFormat/>
    <w:rPr>
      <w:rFonts w:ascii="Trebuchet MS;﷽﷽﷽﷽﷽﷽﷽﷽t MS" w:hAnsi="Trebuchet MS;﷽﷽﷽﷽﷽﷽﷽﷽t MS" w:eastAsia="Cambria" w:cs="Trebuchet MS;﷽﷽﷽﷽﷽﷽﷽﷽t MS"/>
      <w:bCs/>
      <w:lang w:val="ro-RO"/>
    </w:rPr>
  </w:style>
  <w:style w:type="character" w:styleId="Heading7Char">
    <w:name w:val="Heading 7 Char"/>
    <w:qFormat/>
    <w:rPr>
      <w:rFonts w:ascii="Trebuchet MS;﷽﷽﷽﷽﷽﷽﷽﷽t MS" w:hAnsi="Trebuchet MS;﷽﷽﷽﷽﷽﷽﷽﷽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Arial Narrow" w:hAnsi="Arial Narrow;Arial Narrow" w:eastAsia="Times New Roman" w:cs="Arial Narrow;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Arial Narrow" w:hAnsi="Arial Narrow;Arial Narrow" w:cs="Arial Narrow;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Arial" w:hAnsi="Arial" w:eastAsia="Calibri" w:cs="Arial"/>
      <w:color w:val="27344C"/>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Relationship Id="rId4"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3:00Z</dcterms:created>
  <dc:creator>laura.coman</dc:creator>
  <dc:description/>
  <cp:keywords/>
  <dc:language>en-US</dc:language>
  <cp:lastModifiedBy>Iuliana Ursu</cp:lastModifiedBy>
  <cp:lastPrinted>2016-08-01T14:24:00Z</cp:lastPrinted>
  <dcterms:modified xsi:type="dcterms:W3CDTF">2023-10-25T07:48:00Z</dcterms:modified>
  <cp:revision>17</cp:revision>
  <dc:subject/>
  <dc:title/>
</cp:coreProperties>
</file>